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-1752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1.65pt;margin-top:-13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" w:cs="黑体" w:ascii="黑体" w:hAnsi="黑体"/>
          <w:sz w:val="36"/>
          <w:szCs w:val="44"/>
        </w:rPr>
        <w:t xml:space="preserve">      </w:t>
      </w:r>
      <w:r>
        <w:rPr>
          <w:rFonts w:ascii="黑体" w:hAnsi="黑体" w:eastAsia="黑体"/>
          <w:sz w:val="36"/>
          <w:szCs w:val="36"/>
        </w:rPr>
        <w:t>仁寿县鸭池学校</w:t>
      </w:r>
      <w:r>
        <w:rPr>
          <w:rFonts w:eastAsia="黑体" w:ascii="黑体" w:hAnsi="黑体"/>
          <w:sz w:val="36"/>
          <w:szCs w:val="36"/>
        </w:rPr>
        <w:t>2021</w:t>
      </w:r>
      <w:r>
        <w:rPr>
          <w:rFonts w:ascii="黑体" w:hAnsi="黑体" w:eastAsia="黑体"/>
          <w:sz w:val="36"/>
          <w:szCs w:val="36"/>
        </w:rPr>
        <w:t>年一年级语文（下册）半期检测题</w:t>
      </w:r>
    </w:p>
    <w:p>
      <w:pPr>
        <w:pStyle w:val="Normal"/>
        <w:ind w:right="420" w:firstLine="3255"/>
        <w:rPr/>
      </w:pPr>
      <w:r>
        <w:rPr/>
        <w:t>（总分：</w:t>
      </w:r>
      <w:r>
        <w:rPr/>
        <w:t>100</w:t>
      </w:r>
      <w:r>
        <w:rPr/>
        <w:t>分）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、积累运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读拼音，在田字格里正确写字写词语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shēn  tǐ      yuǎn   jìn     zhāo  hu     shēnɡ yīn</w:t>
      </w:r>
    </w:p>
    <w:p>
      <w:pPr>
        <w:pStyle w:val="Normal"/>
        <w:spacing w:lineRule="exact" w: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10795</wp:posOffset>
                </wp:positionV>
                <wp:extent cx="914400" cy="473075"/>
                <wp:effectExtent l="5080" t="0" r="5080" b="5080"/>
                <wp:wrapNone/>
                <wp:docPr id="2" name="Group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2" style="position:absolute;margin-left:123.75pt;margin-top:0.85pt;width:71.95pt;height:37.2pt" coordorigin="2475,17" coordsize="1439,744">
                <v:group id="shape_0" alt="Group 416" style="position:absolute;left:2475;top:17;width:719;height:744">
                  <v:group id="shape_0" alt="Group 417" style="position:absolute;left:2475;top:38;width:719;height:723">
                    <v:line id="shape_0" from="2475,38" to="3194,38" ID="Line 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762" to="3194,762" ID="Line 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38" to="2475,757" ID="Line 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38" to="3195,757" ID="Line 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75,409" to="3194,409" ID="Line 4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2,17" to="2842,736" ID="Line 42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424" style="position:absolute;left:3195;top:17;width:719;height:744">
                  <v:group id="shape_0" alt="Group 425" style="position:absolute;left:3195;top:38;width:719;height:723">
                    <v:line id="shape_0" from="3195,38" to="3914,38" ID="Line 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762" to="3914,762" ID="Line 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38" to="3195,757" ID="Line 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5,38" to="3915,757" ID="Line 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95,409" to="3914,409" ID="Line 4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62,17" to="3562,736" ID="Line 43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0320</wp:posOffset>
                </wp:positionV>
                <wp:extent cx="914400" cy="473075"/>
                <wp:effectExtent l="5080" t="0" r="5080" b="5080"/>
                <wp:wrapNone/>
                <wp:docPr id="3" name="Group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2" style="position:absolute;margin-left:21pt;margin-top:1.6pt;width:71.95pt;height:37.15pt" coordorigin="420,32" coordsize="1439,743">
                <v:group id="shape_0" alt="Group 416" style="position:absolute;left:420;top:32;width:719;height:743">
                  <v:group id="shape_0" alt="Group 417" style="position:absolute;left:420;top:53;width:719;height:722">
                    <v:line id="shape_0" from="420,53" to="1139,53" ID="Line 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,777" to="1139,777" ID="Line 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,53" to="420,772" ID="Line 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0,53" to="1140,772" ID="Line 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0,423" to="1139,423" ID="Line 4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7,32" to="787,751" ID="Line 42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424" style="position:absolute;left:1140;top:32;width:719;height:743">
                  <v:group id="shape_0" alt="Group 425" style="position:absolute;left:1140;top:53;width:719;height:722">
                    <v:line id="shape_0" from="1140,53" to="1859,53" ID="Line 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0,777" to="1859,777" ID="Line 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0,53" to="1140,772" ID="Line 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0,53" to="1860,772" ID="Line 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140,423" to="1859,423" ID="Line 4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07,32" to="1507,751" ID="Line 43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1270</wp:posOffset>
                </wp:positionV>
                <wp:extent cx="914400" cy="473075"/>
                <wp:effectExtent l="5080" t="0" r="5080" b="5080"/>
                <wp:wrapNone/>
                <wp:docPr id="4" name="Group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2" style="position:absolute;margin-left:314.25pt;margin-top:0.1pt;width:71.95pt;height:37.2pt" coordorigin="6285,2" coordsize="1439,744">
                <v:group id="shape_0" alt="Group 416" style="position:absolute;left:6285;top:2;width:719;height:744">
                  <v:group id="shape_0" alt="Group 417" style="position:absolute;left:6285;top:23;width:719;height:723">
                    <v:line id="shape_0" from="6285,23" to="7004,23" ID="Line 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5,747" to="7004,747" ID="Line 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5,23" to="6285,742" ID="Line 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23" to="7005,742" ID="Line 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85,394" to="7004,394" ID="Line 4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52,2" to="6652,721" ID="Line 42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424" style="position:absolute;left:7005;top:2;width:719;height:744">
                  <v:group id="shape_0" alt="Group 425" style="position:absolute;left:7005;top:23;width:719;height:723">
                    <v:line id="shape_0" from="7005,23" to="7724,23" ID="Line 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747" to="7724,747" ID="Line 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23" to="7005,742" ID="Line 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5,23" to="7725,742" ID="Line 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005,394" to="7724,394" ID="Line 4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72,2" to="7372,721" ID="Line 43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0</wp:posOffset>
                </wp:positionH>
                <wp:positionV relativeFrom="paragraph">
                  <wp:posOffset>10795</wp:posOffset>
                </wp:positionV>
                <wp:extent cx="914400" cy="473075"/>
                <wp:effectExtent l="5080" t="0" r="5080" b="5080"/>
                <wp:wrapNone/>
                <wp:docPr id="5" name="Group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2" style="position:absolute;margin-left:220.5pt;margin-top:0.85pt;width:71.95pt;height:37.2pt" coordorigin="4410,17" coordsize="1439,744">
                <v:group id="shape_0" alt="Group 416" style="position:absolute;left:4410;top:17;width:719;height:744">
                  <v:group id="shape_0" alt="Group 417" style="position:absolute;left:4410;top:38;width:719;height:723">
                    <v:line id="shape_0" from="4410,38" to="5129,38" ID="Line 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0,762" to="5129,762" ID="Line 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0,38" to="4410,757" ID="Line 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0,38" to="5130,757" ID="Line 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410,409" to="5129,409" ID="Line 4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77,17" to="4777,736" ID="Line 42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424" style="position:absolute;left:5130;top:17;width:719;height:744">
                  <v:group id="shape_0" alt="Group 425" style="position:absolute;left:5130;top:38;width:719;height:723">
                    <v:line id="shape_0" from="5130,38" to="5849,38" ID="Line 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0,762" to="5849,762" ID="Line 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0,38" to="5130,757" ID="Line 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0,38" to="5850,757" ID="Line 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30,409" to="5849,409" ID="Line 4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97,17" to="5497,736" ID="Line 43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niǎo  yǔ   huā  xiānɡ             hé  fēnɡ  xì   yǔ </w:t>
      </w:r>
    </w:p>
    <w:p>
      <w:pPr>
        <w:pStyle w:val="Normal"/>
        <w:spacing w:lineRule="exact" w:line="500"/>
        <w:ind w:firstLine="5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914400" cy="473075"/>
                <wp:effectExtent l="5080" t="0" r="5080" b="5080"/>
                <wp:wrapNone/>
                <wp:docPr id="6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243pt;margin-top:4.6pt;width:71.95pt;height:37.2pt" coordorigin="4860,92" coordsize="1439,744">
                <v:group id="shape_0" alt="Group 451" style="position:absolute;left:4860;top:92;width:719;height:744">
                  <v:group id="shape_0" alt="Group 452" style="position:absolute;left:4860;top:113;width:719;height:723">
                    <v:line id="shape_0" from="4860,113" to="5579,113" ID="Line 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837" to="5579,837" ID="Line 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13" to="4860,832" ID="Line 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113" to="5580,832" ID="Line 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60,484" to="5579,484" ID="Line 4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27,92" to="5227,811" ID="Line 45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459" style="position:absolute;left:5580;top:92;width:719;height:744">
                  <v:group id="shape_0" alt="Group 460" style="position:absolute;left:5580;top:113;width:719;height:723">
                    <v:line id="shape_0" from="5580,113" to="6299,113" ID="Line 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837" to="6299,837" ID="Line 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113" to="5580,832" ID="Line 4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113" to="6300,832" ID="Line 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80,484" to="6299,484" ID="Line 4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47,92" to="5947,811" ID="Line 46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914400" cy="473075"/>
                <wp:effectExtent l="5080" t="0" r="5080" b="5080"/>
                <wp:wrapNone/>
                <wp:docPr id="7" name="Group 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7" style="position:absolute;margin-left:315pt;margin-top:4.6pt;width:71.95pt;height:37.2pt" coordorigin="6300,92" coordsize="1439,744">
                <v:group id="shape_0" alt="Group 468" style="position:absolute;left:6300;top:92;width:719;height:744">
                  <v:group id="shape_0" alt="Group 469" style="position:absolute;left:6300;top:113;width:719;height:723">
                    <v:line id="shape_0" from="6300,113" to="7019,113" ID="Line 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837" to="7019,837" ID="Line 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113" to="6300,832" ID="Line 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113" to="7020,832" ID="Line 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300,484" to="7019,484" ID="Line 4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7,92" to="6667,811" ID="Line 47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476" style="position:absolute;left:7020;top:92;width:719;height:744">
                  <v:group id="shape_0" alt="Group 477" style="position:absolute;left:7020;top:113;width:719;height:723">
                    <v:line id="shape_0" from="7020,113" to="7739,113" ID="Line 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837" to="7739,837" ID="Line 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113" to="7020,832" ID="Line 4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13" to="7740,832" ID="Line 4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020,484" to="7739,484" ID="Line 4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7,92" to="7387,811" ID="Line 4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14400" cy="473075"/>
                <wp:effectExtent l="5080" t="0" r="5080" b="5080"/>
                <wp:wrapNone/>
                <wp:docPr id="8" name="Group 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6" style="position:absolute;margin-left:18pt;margin-top:7.65pt;width:71.95pt;height:37.2pt" coordorigin="360,153" coordsize="1439,744">
                <v:group id="shape_0" alt="Group 647" style="position:absolute;left:360;top:153;width:719;height:744">
                  <v:group id="shape_0" alt="Group 648" style="position:absolute;left:360;top:174;width:719;height:723">
                    <v:line id="shape_0" from="360,174" to="1079,174" ID="Line 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898" to="1079,898" ID="Line 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174" to="360,893" ID="Line 6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74" to="1080,893" ID="Line 6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0,545" to="1079,545" ID="Line 6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7,153" to="727,872" ID="Line 65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655" style="position:absolute;left:1080;top:153;width:719;height:744">
                  <v:group id="shape_0" alt="Group 656" style="position:absolute;left:1080;top:174;width:719;height:723">
                    <v:line id="shape_0" from="1080,174" to="1799,174" ID="Line 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898" to="1799,898" ID="Line 6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74" to="1080,893" ID="Line 6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74" to="1800,893" ID="Line 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80,545" to="1799,545" ID="Line 6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7,153" to="1447,872" ID="Line 66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914400" cy="473075"/>
                <wp:effectExtent l="5080" t="0" r="5080" b="5080"/>
                <wp:wrapNone/>
                <wp:docPr id="9" name="Group 6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63" style="position:absolute;margin-left:90pt;margin-top:7.65pt;width:71.95pt;height:37.2pt" coordorigin="1800,153" coordsize="1439,744">
                <v:group id="shape_0" alt="Group 664" style="position:absolute;left:1800;top:153;width:719;height:744">
                  <v:group id="shape_0" alt="Group 665" style="position:absolute;left:1800;top:174;width:719;height:723">
                    <v:line id="shape_0" from="1800,174" to="2519,174" ID="Line 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898" to="2519,898" ID="Line 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74" to="1800,893" ID="Line 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174" to="2520,893" ID="Line 6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00,545" to="2519,545" ID="Line 6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67,153" to="2167,872" ID="Line 67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672" style="position:absolute;left:2520;top:153;width:719;height:744">
                  <v:group id="shape_0" alt="Group 673" style="position:absolute;left:2520;top:174;width:719;height:723">
                    <v:line id="shape_0" from="2520,174" to="3239,174" ID="Line 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898" to="3239,898" ID="Line 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174" to="2520,893" ID="Line 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74" to="3240,893" ID="Line 6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20,545" to="3239,545" ID="Line 6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87,153" to="2887,872" ID="Line 67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能比一比，再组词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问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午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玩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牛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完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再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能给下列字加上偏旁组成新字再组词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木：</w:t>
      </w:r>
      <w:r>
        <w:rPr>
          <w:sz w:val="28"/>
          <w:szCs w:val="28"/>
        </w:rPr>
        <w:t xml:space="preserve">_____   (      )          </w:t>
      </w:r>
      <w:r>
        <w:rPr>
          <w:sz w:val="28"/>
          <w:szCs w:val="28"/>
        </w:rPr>
        <w:t>也：</w:t>
      </w:r>
      <w:r>
        <w:rPr>
          <w:sz w:val="28"/>
          <w:szCs w:val="28"/>
        </w:rPr>
        <w:t xml:space="preserve">______  (      ) 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门：</w:t>
      </w:r>
      <w:r>
        <w:rPr>
          <w:sz w:val="28"/>
          <w:szCs w:val="28"/>
        </w:rPr>
        <w:t xml:space="preserve">_____   (      )          </w:t>
      </w:r>
      <w:r>
        <w:rPr>
          <w:sz w:val="28"/>
          <w:szCs w:val="28"/>
        </w:rPr>
        <w:t>寸：</w:t>
      </w:r>
      <w:r>
        <w:rPr>
          <w:sz w:val="28"/>
          <w:szCs w:val="28"/>
        </w:rPr>
        <w:t xml:space="preserve">______  (      )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我能用“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”选出加点字的正确读音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、学校旁边有一条长</w:t>
      </w:r>
      <w:r>
        <w:rPr>
          <w:sz w:val="28"/>
          <w:szCs w:val="28"/>
          <w:em w:val="underDot"/>
        </w:rPr>
        <w:t>长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hánɡ  zhǎnɡ</w:t>
      </w:r>
      <w:r>
        <w:rPr>
          <w:sz w:val="28"/>
          <w:szCs w:val="28"/>
        </w:rPr>
        <w:t>）的小河，河边</w:t>
      </w:r>
      <w:r>
        <w:rPr>
          <w:sz w:val="28"/>
          <w:szCs w:val="28"/>
          <w:em w:val="underDot"/>
        </w:rPr>
        <w:t>长</w:t>
      </w: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chánɡ 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hǎnɡ</w:t>
      </w:r>
      <w:r>
        <w:rPr>
          <w:sz w:val="28"/>
          <w:szCs w:val="28"/>
        </w:rPr>
        <w:t>）着许多柳树。</w:t>
      </w:r>
    </w:p>
    <w:p>
      <w:pPr>
        <w:pStyle w:val="Normal"/>
        <w:spacing w:lineRule="exact" w:line="400"/>
        <w:ind w:left="420" w:hanging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、春天到了，农民伯伯把</w:t>
      </w:r>
      <w:r>
        <w:rPr>
          <w:sz w:val="28"/>
          <w:szCs w:val="28"/>
          <w:em w:val="underDot"/>
        </w:rPr>
        <w:t>种</w:t>
      </w:r>
      <w:r>
        <w:rPr>
          <w:sz w:val="28"/>
          <w:szCs w:val="28"/>
        </w:rPr>
        <w:t>（</w:t>
      </w:r>
      <w:r>
        <w:rPr>
          <w:sz w:val="28"/>
          <w:szCs w:val="28"/>
        </w:rPr>
        <w:t>zhǒnɡ zhònɡ</w:t>
      </w:r>
      <w:r>
        <w:rPr>
          <w:sz w:val="28"/>
          <w:szCs w:val="28"/>
        </w:rPr>
        <w:t>）子</w:t>
      </w:r>
      <w:r>
        <w:rPr>
          <w:sz w:val="28"/>
          <w:szCs w:val="28"/>
          <w:em w:val="underDot"/>
        </w:rPr>
        <w:t>种</w:t>
      </w:r>
      <w:r>
        <w:rPr>
          <w:sz w:val="28"/>
          <w:szCs w:val="28"/>
        </w:rPr>
        <w:t>（</w:t>
      </w:r>
      <w:r>
        <w:rPr>
          <w:sz w:val="28"/>
          <w:szCs w:val="28"/>
        </w:rPr>
        <w:t>zhǒnɡ zhònɡ</w:t>
      </w:r>
      <w:r>
        <w:rPr>
          <w:sz w:val="28"/>
          <w:szCs w:val="28"/>
        </w:rPr>
        <w:t>）到了地里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、爸爸说暑假带我到大</w:t>
      </w:r>
      <w:r>
        <w:rPr>
          <w:sz w:val="28"/>
          <w:szCs w:val="28"/>
          <w:em w:val="underDot"/>
        </w:rPr>
        <w:t>兴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ìnɡ xīnɡ</w:t>
      </w:r>
      <w:r>
        <w:rPr>
          <w:sz w:val="28"/>
          <w:szCs w:val="28"/>
        </w:rPr>
        <w:t>）安岭去玩，我听了可高</w:t>
      </w:r>
      <w:r>
        <w:rPr>
          <w:sz w:val="28"/>
          <w:szCs w:val="28"/>
          <w:em w:val="underDot"/>
        </w:rPr>
        <w:t>兴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ìnɡ xīnɡ</w:t>
      </w:r>
      <w:r>
        <w:rPr>
          <w:sz w:val="28"/>
          <w:szCs w:val="28"/>
        </w:rPr>
        <w:t>）了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、这棵树上</w:t>
      </w:r>
      <w:r>
        <w:rPr>
          <w:sz w:val="28"/>
          <w:szCs w:val="28"/>
          <w:em w:val="underDot"/>
        </w:rPr>
        <w:t>只</w:t>
      </w:r>
      <w:r>
        <w:rPr>
          <w:sz w:val="28"/>
          <w:szCs w:val="28"/>
        </w:rPr>
        <w:t>（</w:t>
      </w:r>
      <w:r>
        <w:rPr>
          <w:sz w:val="28"/>
          <w:szCs w:val="28"/>
        </w:rPr>
        <w:t>zhǐ zhī</w:t>
      </w:r>
      <w:r>
        <w:rPr>
          <w:sz w:val="28"/>
          <w:szCs w:val="28"/>
        </w:rPr>
        <w:t>）有一</w:t>
      </w:r>
      <w:r>
        <w:rPr>
          <w:sz w:val="28"/>
          <w:szCs w:val="28"/>
          <w:em w:val="underDot"/>
        </w:rPr>
        <w:t>只</w:t>
      </w:r>
      <w:r>
        <w:rPr>
          <w:sz w:val="28"/>
          <w:szCs w:val="28"/>
        </w:rPr>
        <w:t>（</w:t>
      </w:r>
      <w:r>
        <w:rPr>
          <w:sz w:val="28"/>
          <w:szCs w:val="28"/>
        </w:rPr>
        <w:t>zhǐ zhī</w:t>
      </w:r>
      <w:r>
        <w:rPr>
          <w:sz w:val="28"/>
          <w:szCs w:val="28"/>
        </w:rPr>
        <w:t>）鸟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>、我</w:t>
      </w:r>
      <w:r>
        <w:rPr>
          <w:sz w:val="28"/>
          <w:szCs w:val="28"/>
          <w:em w:val="underDot"/>
        </w:rPr>
        <w:t>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jué jiào</w:t>
      </w:r>
      <w:r>
        <w:rPr>
          <w:sz w:val="28"/>
          <w:szCs w:val="28"/>
        </w:rPr>
        <w:t>）得小学生晚上应该早点睡</w:t>
      </w:r>
      <w:r>
        <w:rPr>
          <w:sz w:val="28"/>
          <w:szCs w:val="28"/>
          <w:em w:val="underDot"/>
        </w:rPr>
        <w:t>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jué jiào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我能填空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、我用字典查“千”，先查大写字母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再查音节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、我用字典查“牛”，先查大写字母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再查音节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、“再”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画，笔顺是（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、“远”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画，笔顺是（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我能正确填写同音字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座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坐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、上课了，我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在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位上认真地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作业。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香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、星期天，妈妈带我去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下，我闻到了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夕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西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阳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下，人们都回家了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再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在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、我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教室门口和老师说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见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我能正确填写反义词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今对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，早对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，圆对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少对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，外对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，南对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我能照样子写句子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、例：外婆包的粽子十分好吃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十分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、例：因为小明上课认真听讲，所以老师表扬了他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因为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所以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、我多想去看看北京天安门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我多想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>、我能连线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0" cy="1254125"/>
                <wp:effectExtent l="8255" t="0" r="8255" b="0"/>
                <wp:wrapNone/>
                <wp:docPr id="10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5pt" to="198pt,101.05pt" ID="直线 2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蚂蚁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游水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打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高</w:t>
      </w:r>
    </w:p>
    <w:p>
      <w:pPr>
        <w:pStyle w:val="Normal"/>
        <w:spacing w:lineRule="exact" w:line="500"/>
        <w:ind w:firstLine="708"/>
        <w:rPr>
          <w:sz w:val="28"/>
          <w:szCs w:val="28"/>
        </w:rPr>
      </w:pPr>
      <w:r>
        <w:rPr>
          <w:sz w:val="28"/>
          <w:szCs w:val="28"/>
        </w:rPr>
        <w:t>蝌蚪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结网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沙包</w:t>
      </w:r>
    </w:p>
    <w:p>
      <w:pPr>
        <w:pStyle w:val="Normal"/>
        <w:spacing w:lineRule="exact" w:line="500"/>
        <w:ind w:firstLine="708"/>
        <w:rPr>
          <w:sz w:val="28"/>
          <w:szCs w:val="28"/>
        </w:rPr>
      </w:pPr>
      <w:r>
        <w:rPr>
          <w:sz w:val="28"/>
          <w:szCs w:val="28"/>
        </w:rPr>
        <w:t>蜘蛛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搬家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丢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步</w:t>
      </w:r>
    </w:p>
    <w:p>
      <w:pPr>
        <w:pStyle w:val="Normal"/>
        <w:spacing w:lineRule="exact" w:line="500"/>
        <w:ind w:firstLine="708"/>
        <w:rPr>
          <w:sz w:val="28"/>
          <w:szCs w:val="28"/>
        </w:rPr>
      </w:pPr>
      <w:r>
        <w:rPr>
          <w:sz w:val="28"/>
          <w:szCs w:val="28"/>
        </w:rPr>
        <w:t>蚯蚓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松土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跑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球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我能填空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、松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童子，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师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药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、床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)(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月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霜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、十五个吊桶打水——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初，性本善，性相近，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二、阅读理解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、课内阅读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爸爸，你那把浇花用的水壶呢？如果我提着它，走到桥上，把水洒下来，那不就是我在下雨吗？你就不用挑水去浇田了，你高兴吗？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括号里填上合适的表示动作的词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水壶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花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这段话中的“桥”指的是：（选正确的序号打“√”）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木桥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石桥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彩虹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与“把水洒下来，那不就是我在下雨吗？”这句话意思相同的句子是哪一句？用“√”标出来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ind w:firstLine="2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把水洒下来，不是我在下雨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60"/>
        <w:ind w:firstLine="2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把水洒下来，就是我在下雨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课外阅读短文，回答下面问题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jc w:val="center"/>
        <w:rPr>
          <w:sz w:val="28"/>
          <w:szCs w:val="28"/>
        </w:rPr>
      </w:pPr>
      <w:r>
        <w:rPr>
          <w:sz w:val="28"/>
          <w:szCs w:val="28"/>
        </w:rPr>
        <w:t>修房子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公鸡和兔子、鸭子是邻居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一天早晨，鸭子想摘挂在屋檐</w:t>
      </w:r>
      <w:r>
        <w:rPr>
          <w:sz w:val="28"/>
          <w:szCs w:val="28"/>
        </w:rPr>
        <w:t>(yán)</w:t>
      </w:r>
      <w:r>
        <w:rPr>
          <w:sz w:val="28"/>
          <w:szCs w:val="28"/>
        </w:rPr>
        <w:t>下的南瓜，摘不着，正好看见公鸡出门了。它连忙请公鸡帮忙，公鸡说：“我没空。”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中午，兔子要洗很多衣服，向公鸡借个盆，公鸡说：“我自己要用，不借。”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傍晚，突然刮起了大风，下起了大雨。公鸡的屋顶被大风吹掉了。它急得又叫又跳。兔子、鸭子听见了公鸡的叫声，都放下了手里的活，跑来帮公鸡抢修屋顶。不一会儿，就把屋顶修好了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公鸡看看修好的屋顶，再看看满身泥浆</w:t>
      </w:r>
      <w:r>
        <w:rPr>
          <w:sz w:val="28"/>
          <w:szCs w:val="28"/>
        </w:rPr>
        <w:t>(jiānɡ)</w:t>
      </w:r>
      <w:r>
        <w:rPr>
          <w:sz w:val="28"/>
          <w:szCs w:val="28"/>
        </w:rPr>
        <w:t>的兔子、鸭子，公鸡的脸红了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这个故事共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个自然段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当鸭子、兔子遇到困难请公鸡帮忙时，公鸡是怎么说的，请用“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”在文中画出来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ind w:left="420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当公鸡的屋顶被大风吹掉时，兔子、鸭子又是怎么做的，请用“</w:t>
      </w:r>
      <w:r>
        <w:rPr>
          <w:rFonts w:eastAsia="Times New Roman"/>
          <w:sz w:val="28"/>
          <w:szCs w:val="28"/>
          <w:u w:val="wave"/>
        </w:rPr>
        <w:t xml:space="preserve">   </w:t>
      </w:r>
      <w:r>
        <w:rPr>
          <w:sz w:val="28"/>
          <w:szCs w:val="28"/>
        </w:rPr>
        <w:t>”在文中画出来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ind w:left="420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请根据课文内容选择正确的答案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ind w:left="420" w:hanging="0"/>
        <w:rPr>
          <w:sz w:val="28"/>
          <w:szCs w:val="28"/>
        </w:rPr>
      </w:pPr>
      <w:r>
        <w:rPr>
          <w:sz w:val="28"/>
          <w:szCs w:val="28"/>
        </w:rPr>
        <w:t>公鸡的脸红了是因为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6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公鸡又叫又跳累红了脸。</w:t>
      </w:r>
    </w:p>
    <w:p>
      <w:pPr>
        <w:pStyle w:val="Normal"/>
        <w:spacing w:lineRule="exact" w:line="46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公鸡看见屋顶修好了，高兴得脸红了。</w:t>
      </w:r>
    </w:p>
    <w:p>
      <w:pPr>
        <w:pStyle w:val="Normal"/>
        <w:spacing w:lineRule="exact" w:line="46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公鸡觉得难为情，不好意思，脸红了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读了这个故事以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你想对公鸡说些什么呢</w:t>
      </w:r>
      <w:r>
        <w:rPr>
          <w:sz w:val="28"/>
          <w:szCs w:val="28"/>
        </w:rPr>
        <w:t>?</w:t>
      </w:r>
      <w:r>
        <w:rPr>
          <w:sz w:val="28"/>
          <w:szCs w:val="28"/>
        </w:rPr>
        <w:t>想一想</w:t>
      </w:r>
      <w:r>
        <w:rPr>
          <w:sz w:val="28"/>
          <w:szCs w:val="28"/>
        </w:rPr>
        <w:t>,</w:t>
      </w:r>
      <w:r>
        <w:rPr>
          <w:sz w:val="28"/>
          <w:szCs w:val="28"/>
        </w:rPr>
        <w:t>写下来。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想对公鸡说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三、写话展示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6360</wp:posOffset>
            </wp:positionV>
            <wp:extent cx="1440815" cy="1374140"/>
            <wp:effectExtent l="0" t="0" r="0" b="0"/>
            <wp:wrapNone/>
            <wp:docPr id="11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提示：请仔细观察图画，想想什么时间，</w:t>
      </w:r>
    </w:p>
    <w:p>
      <w:pPr>
        <w:pStyle w:val="Normal"/>
        <w:spacing w:lineRule="exact" w:line="560"/>
        <w:ind w:firstLine="3500"/>
        <w:rPr>
          <w:sz w:val="28"/>
          <w:szCs w:val="28"/>
        </w:rPr>
      </w:pPr>
      <w:r>
        <w:rPr>
          <w:sz w:val="28"/>
          <w:szCs w:val="28"/>
        </w:rPr>
        <w:t>在什么地方，她们在做什么？还会说什</w:t>
      </w:r>
    </w:p>
    <w:p>
      <w:pPr>
        <w:pStyle w:val="Normal"/>
        <w:spacing w:lineRule="exact" w:line="560"/>
        <w:ind w:firstLine="3500"/>
        <w:rPr>
          <w:sz w:val="28"/>
          <w:szCs w:val="28"/>
        </w:rPr>
      </w:pPr>
      <w:r>
        <w:rPr>
          <w:sz w:val="28"/>
          <w:szCs w:val="28"/>
        </w:rPr>
        <w:t>么呢？请用几句通顺的句子写下来。</w:t>
      </w:r>
    </w:p>
    <w:p>
      <w:pPr>
        <w:pStyle w:val="Normal"/>
        <w:spacing w:lineRule="exact" w:line="560"/>
        <w:ind w:firstLine="3500"/>
        <w:rPr>
          <w:sz w:val="28"/>
          <w:szCs w:val="28"/>
        </w:rPr>
      </w:pPr>
      <w:r>
        <w:rPr>
          <w:sz w:val="28"/>
          <w:szCs w:val="28"/>
        </w:rPr>
        <w:t>（不会写的字可以用拼音代替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sectPr>
          <w:headerReference w:type="default" r:id="rId3"/>
          <w:type w:val="nextPage"/>
          <w:pgSz w:w="10440" w:h="14740"/>
          <w:pgMar w:left="1361" w:right="851" w:gutter="0" w:header="851" w:top="90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4"/>
      <w:type w:val="nextPage"/>
      <w:pgSz w:w="10440" w:h="147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19:00Z</dcterms:created>
  <dc:creator>微软用户</dc:creator>
  <dc:description/>
  <dc:language>en-US</dc:language>
  <cp:lastModifiedBy>。</cp:lastModifiedBy>
  <cp:lastPrinted>2019-04-22T14:58:00Z</cp:lastPrinted>
  <dcterms:modified xsi:type="dcterms:W3CDTF">2022-04-15T13:41:20Z</dcterms:modified>
  <cp:revision>2</cp:revision>
  <dc:subject/>
  <dc:title>仁寿实验小学六年级语文（上册）第一学月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1C8B5EC9243A39F4703C759F39ACD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