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7163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9394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9336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3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9248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。</cp:lastModifiedBy>
  <dcterms:modified xsi:type="dcterms:W3CDTF">2022-04-16T07:0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6C66366E6149A8881BA33DC6FE266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