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8400" cy="7443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7696" r="-3" b="8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744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8400" cy="7883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148" r="-3" b="7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8400" cy="76930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8606" r="-3" b="4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3320" cy="76708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8191" r="-4" b="5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31:00Z</dcterms:created>
  <dc:creator>Administrator</dc:creator>
  <dc:description/>
  <dc:language>en-US</dc:language>
  <cp:lastModifiedBy>。</cp:lastModifiedBy>
  <dcterms:modified xsi:type="dcterms:W3CDTF">2022-04-19T09:27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2B4A2F8A254BE4A074C26DFF36C511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