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4978400" cy="73120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12579" r="-3" b="47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8400" cy="731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4982210" cy="71437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11986" r="-5" b="73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2210" cy="714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253365" cy="25336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1" t="-210" r="-15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4978400" cy="721677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11998" r="-3" b="64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8400" cy="721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4980940" cy="730377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11417" r="-4" b="60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0940" cy="730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4981575" cy="7271385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10011" r="-4" b="78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1575" cy="727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4982210" cy="7242175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9512" r="-4" b="86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2210" cy="724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。</cp:lastModifiedBy>
  <dcterms:modified xsi:type="dcterms:W3CDTF">2022-04-19T13:51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0123C705A194D02984BDBEC256E87B5</vt:lpwstr>
  </property>
  <property fmtid="{D5CDD505-2E9C-101B-9397-08002B2CF9AE}" pid="3" name="KSOProductBuildVer">
    <vt:lpwstr>2052-11.1.0.11636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