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2407900</wp:posOffset>
            </wp:positionH>
            <wp:positionV relativeFrom="page">
              <wp:posOffset>10871200</wp:posOffset>
            </wp:positionV>
            <wp:extent cx="381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26" t="-2" r="4022" b="1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77" t="1506" r="4674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823" r="727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93" t="4402" r="10642" b="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39" t="3006" r="39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43" t="837" r="3759" b="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39" t="-2" r="-3" b="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46" t="3667" r="10642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497195" cy="88912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1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小妍</cp:lastModifiedBy>
  <dcterms:modified xsi:type="dcterms:W3CDTF">2022-04-15T06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