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417300</wp:posOffset>
            </wp:positionH>
            <wp:positionV relativeFrom="page">
              <wp:posOffset>12001500</wp:posOffset>
            </wp:positionV>
            <wp:extent cx="279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15" t="3850" r="3570" b="2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85" t="1799" r="5991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20" t="3731" r="3726" b="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01" t="5574" r="8705" b="1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61" t="1788" r="3248" b="1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25" t="1646" r="5991" b="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497195" cy="88912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10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小妍</cp:lastModifiedBy>
  <dcterms:modified xsi:type="dcterms:W3CDTF">2022-04-14T10:3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