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9035" cy="66078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810" r="-5" b="9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660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57420" cy="69900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53" t="10087" r="-4" b="11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699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75860" cy="68827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4387" r="-4" b="7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688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7765" cy="686562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5875" r="-4" b="6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0305" cy="708215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0683" r="-4" b="9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708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25670" cy="682371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3653" r="4996" b="9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682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22:58:00Z</dcterms:created>
  <dc:creator>Administrator</dc:creator>
  <dc:description/>
  <dc:language>en-US</dc:language>
  <cp:lastModifiedBy>。</cp:lastModifiedBy>
  <dcterms:modified xsi:type="dcterms:W3CDTF">2022-04-20T12:5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D2E9D6A6504D169D8CE2AED1931C1D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