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55665" cy="7938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793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5365" cy="812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812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56300" cy="79406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0" cy="794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2175" cy="7962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796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08:02:00Z</dcterms:created>
  <dc:creator>Administrator</dc:creator>
  <dc:description/>
  <dc:language>en-US</dc:language>
  <cp:lastModifiedBy>。</cp:lastModifiedBy>
  <dcterms:modified xsi:type="dcterms:W3CDTF">2022-04-22T15:17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60FE2CD93D404D89106D7A5160D37F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