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Unit 1 Lesson 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《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My Family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》习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基础过关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ad and match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at is your name?          Good Morning!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ood Morning!               Hello,LuLu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ood Bye!                   Good Bye!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llo,Uncle Booky           My name is Pe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rite the missing letter.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 D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F G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h 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训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根据课文，给下列句子重新排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  ) He’s my fath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  ) Nice to meet you, too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  ) Hi, Dad. This is my friend, Amy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  ) Who’s that man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  ) Nice to meet you.</w:t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句子，选择单词，完成填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my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Who’s that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(bay   boy)?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hen Jie: He’s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( me  my) brother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my: Is she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( you   your) mothe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hen Jie: Yes ,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(She   she ) is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my: Is he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( you   your) father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hen Jie: No, he isn’t.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(he’s   He’s ) my teacher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拓展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朗读本课单词三遍，使用“学乐师生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P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录音，然后与全班同学分享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选词填空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     she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Who’s that man?  Is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your dad?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Who’s that women?  Is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your mother?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阅读短文，完成表格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Hi ,friends. Come and meet my family. This is my father. He is strong. He likes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science. This is my mother . She is kind. She likes music. This is my sister. She is short . This is my brother  . He’s tall. He likes sports. </w:t>
      </w:r>
    </w:p>
    <w:p>
      <w:pPr>
        <w:pStyle w:val="Normal"/>
        <w:spacing w:lineRule="auto" w:line="360"/>
        <w:ind w:firstLine="420"/>
        <w:rPr/>
      </w:pPr>
      <w:r>
        <w:rPr/>
        <w:t xml:space="preserve">I love my family. Do you love your family ? </w:t>
      </w:r>
    </w:p>
    <w:tbl>
      <w:tblPr>
        <w:tblW w:w="852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14"/>
        <w:gridCol w:w="947"/>
        <w:gridCol w:w="947"/>
        <w:gridCol w:w="947"/>
        <w:gridCol w:w="947"/>
        <w:gridCol w:w="1018"/>
        <w:gridCol w:w="876"/>
        <w:gridCol w:w="94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征爱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人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tal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on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hi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en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usi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ort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ar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ist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r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础过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连一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9710</wp:posOffset>
                </wp:positionH>
                <wp:positionV relativeFrom="paragraph">
                  <wp:posOffset>140970</wp:posOffset>
                </wp:positionV>
                <wp:extent cx="609600" cy="876300"/>
                <wp:effectExtent l="1905" t="1270" r="0" b="0"/>
                <wp:wrapNone/>
                <wp:docPr id="1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7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1.1pt" to="165.25pt,80.05pt" ID="箭头 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7605</wp:posOffset>
                </wp:positionH>
                <wp:positionV relativeFrom="paragraph">
                  <wp:posOffset>150495</wp:posOffset>
                </wp:positionV>
                <wp:extent cx="951865" cy="362585"/>
                <wp:effectExtent l="635" t="8890" r="0" b="1905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184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1.85pt" to="166.05pt,40.35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What is your name?          Good Morning!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2245</wp:posOffset>
                </wp:positionH>
                <wp:positionV relativeFrom="paragraph">
                  <wp:posOffset>168275</wp:posOffset>
                </wp:positionV>
                <wp:extent cx="657225" cy="609600"/>
                <wp:effectExtent l="1270" t="0" r="0" b="1270"/>
                <wp:wrapNone/>
                <wp:docPr id="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3.25pt" to="166.05pt,61.2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Good Morning!               Hello,LuLu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175895</wp:posOffset>
                </wp:positionV>
                <wp:extent cx="1123315" cy="19050"/>
                <wp:effectExtent l="635" t="36830" r="0" b="2095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0" cy="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13.85pt" to="164.55pt,15.3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Good Bye!                   Good Bye!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llo,Uncle Booky           My name is Peter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rite the missing letter.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 E H I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c d  f g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综合训练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4315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oy my your she your He’s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拓展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she</w:t>
      </w:r>
    </w:p>
    <w:p>
      <w:pPr>
        <w:pStyle w:val="Normal"/>
        <w:spacing w:lineRule="auto" w:line="360"/>
        <w:ind w:left="420" w:hanging="0"/>
        <w:rPr/>
      </w:pPr>
      <w:r>
        <w:rPr/>
        <w:t>2</w:t>
      </w:r>
      <w:r>
        <w:rPr/>
        <w:t>．阅读短文，完成表格。</w:t>
      </w:r>
    </w:p>
    <w:tbl>
      <w:tblPr>
        <w:tblW w:w="8522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14"/>
        <w:gridCol w:w="947"/>
        <w:gridCol w:w="947"/>
        <w:gridCol w:w="947"/>
        <w:gridCol w:w="947"/>
        <w:gridCol w:w="1018"/>
        <w:gridCol w:w="876"/>
        <w:gridCol w:w="94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征爱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人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tal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ron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hi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en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usi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ort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ar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ist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r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√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/>
  <dc:description/>
  <dc:language>en-US</dc:language>
  <cp:lastModifiedBy/>
  <dcterms:modified xsi:type="dcterms:W3CDTF">2021-07-27T01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