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Unit 1 Lesson 4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《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My Family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》习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础过关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</w:rPr>
        <w:t>Choose the best answer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——</w:t>
      </w:r>
      <w:r>
        <w:rPr>
          <w:rFonts w:cs="宋体;SimSun" w:ascii="宋体;SimSun" w:hAnsi="宋体;SimSun"/>
          <w:szCs w:val="21"/>
        </w:rPr>
        <w:t>Is it ______ apple? ——Yes. It is ______ big apple.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n … a     B. an … an   C. a … an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How is your little brother? ——He’s _______.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fine      B. five     C. my friend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</w:rPr>
        <w:t>读一读，填空完成对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---________ you like swimming? ---No, I _________.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---________ you draw? ---No, I can’t. But I _________ run fas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训练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</w:rPr>
        <w:t>用</w:t>
      </w:r>
      <w:r>
        <w:rPr>
          <w:rFonts w:cs="宋体;SimSun" w:ascii="宋体;SimSun" w:hAnsi="宋体;SimSun"/>
          <w:color w:val="000000"/>
        </w:rPr>
        <w:t xml:space="preserve">am, is, are </w:t>
      </w:r>
      <w:r>
        <w:rPr>
          <w:rFonts w:ascii="宋体;SimSun" w:hAnsi="宋体;SimSun" w:cs="宋体;SimSun"/>
          <w:color w:val="000000"/>
        </w:rPr>
        <w:t>的适当形式填空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That _______ my mother. She _______ thin.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The rabbit _______ small. The elephant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_______ </w:t>
      </w:r>
      <w:r>
        <w:rPr>
          <w:rFonts w:cs="宋体;SimSun" w:ascii="宋体;SimSun" w:hAnsi="宋体;SimSun"/>
          <w:color w:val="000000"/>
        </w:rPr>
        <w:t>big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补充完整问句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？ </w:t>
      </w:r>
      <w:r>
        <w:rPr>
          <w:rFonts w:cs="宋体;SimSun" w:ascii="宋体;SimSun" w:hAnsi="宋体;SimSun"/>
          <w:szCs w:val="21"/>
        </w:rPr>
        <w:t>She is my moth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拓展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朗读本课单词三遍，使用“学乐师生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APP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录音，然后与全班同学分享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翻译词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我的家庭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我的好朋友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础过关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A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o don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t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an ca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综合训练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s i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is are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o is sh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拓展应用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y family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y good frien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/>
  <dc:description/>
  <dc:language>en-US</dc:language>
  <cp:lastModifiedBy/>
  <dcterms:modified xsi:type="dcterms:W3CDTF">2021-07-27T01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