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寻乌县</w:t>
      </w:r>
      <w:r>
        <w:rPr>
          <w:rFonts w:cs="宋体" w:ascii="宋体" w:hAnsi="宋体"/>
          <w:b/>
          <w:bCs/>
          <w:sz w:val="32"/>
          <w:szCs w:val="32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年学考模拟考试道德与法治试题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、单项选择（每小题 </w:t>
      </w:r>
      <w:r>
        <w:rPr>
          <w:rFonts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 xml:space="preserve">分，共 </w:t>
      </w:r>
      <w:r>
        <w:rPr>
          <w:rFonts w:cs="宋体" w:ascii="宋体" w:hAnsi="宋体"/>
          <w:sz w:val="24"/>
          <w:szCs w:val="24"/>
        </w:rPr>
        <w:t xml:space="preserve">36 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    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    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    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    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    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    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    8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    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 xml:space="preserve">D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   1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   1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   1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   1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  1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   1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   1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   18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 xml:space="preserve">A   </w:t>
      </w:r>
    </w:p>
    <w:p>
      <w:pPr>
        <w:pStyle w:val="Normal"/>
        <w:snapToGrid w:val="false"/>
        <w:spacing w:lineRule="auto" w:line="288"/>
        <w:jc w:val="left"/>
        <w:rPr>
          <w:rStyle w:val="Fontstyle01"/>
          <w:rFonts w:ascii="宋体" w:hAnsi="宋体" w:eastAsia="宋体" w:cs="宋体"/>
          <w:sz w:val="24"/>
          <w:szCs w:val="24"/>
        </w:rPr>
      </w:pPr>
      <w:r>
        <w:rPr>
          <w:rStyle w:val="Fontstyle01"/>
          <w:rFonts w:ascii="宋体" w:hAnsi="宋体" w:cs="宋体"/>
          <w:sz w:val="24"/>
          <w:szCs w:val="24"/>
        </w:rPr>
        <w:t xml:space="preserve">二、简要回答（每小题 </w:t>
      </w:r>
      <w:r>
        <w:rPr>
          <w:rStyle w:val="Fontstyle01"/>
          <w:rFonts w:cs="宋体" w:ascii="宋体" w:hAnsi="宋体"/>
          <w:sz w:val="24"/>
          <w:szCs w:val="24"/>
        </w:rPr>
        <w:t xml:space="preserve">6 </w:t>
      </w:r>
      <w:r>
        <w:rPr>
          <w:rStyle w:val="Fontstyle01"/>
          <w:rFonts w:ascii="宋体" w:hAnsi="宋体" w:cs="宋体"/>
          <w:sz w:val="24"/>
          <w:szCs w:val="24"/>
        </w:rPr>
        <w:t xml:space="preserve">分，共 </w:t>
      </w:r>
      <w:r>
        <w:rPr>
          <w:rStyle w:val="Fontstyle01"/>
          <w:rFonts w:cs="宋体" w:ascii="宋体" w:hAnsi="宋体"/>
          <w:sz w:val="24"/>
          <w:szCs w:val="24"/>
        </w:rPr>
        <w:t xml:space="preserve">12 </w:t>
      </w:r>
      <w:r>
        <w:rPr>
          <w:rStyle w:val="Fontstyle01"/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，每点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满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止）①不同角色承担不同的责任，他们具有高度的社会责任感，积极承担责任；②他们践行着敬业友善的社会主义核心价值观；③他们发扬艰苦奋斗、爱岗敬业的精神；④他们在平凡中创造伟大，实现人生价值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点齐给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少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点扣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扣完即止）①我们既要绿水青山，也要金山银山。②如果金山银山要以失去绿水青山为代价，那么宁要绿水青山，不要金山银山。③绿水青山就是金山银山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 ①坚持节约资源和保护环境的基本国策；②坚持绿色的发展理念（答坚持创新、协调、绿色、开放、共享的发展理念亦可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拟题：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例答：《为人民服务的政府》、《依法行政，保障民生》、《人民政府为人民》、《为人民谋利，受人民监督》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评论：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，每点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满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止，每点角度正确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观点正确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）例答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从根本政治制度的角度：人民代表大会制度是我国的根本政治制度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从国家机构的角度：全国人民代表大会是我国最高国家权力机关，行使最高监督权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从共享发展的角度：党和政府坚持以人民为中心的发展思想，让人民共享发展成果，引领全体人民朝着共同富裕方向稳步前进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从教育的角度：国家重视教育事业的发展，努力维护教育公平。教育寄托着亿万家庭对美好生活的期盼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⑤</w:t>
      </w:r>
      <w:r>
        <w:rPr>
          <w:rFonts w:ascii="宋体" w:hAnsi="宋体" w:cs="宋体"/>
          <w:sz w:val="24"/>
          <w:szCs w:val="24"/>
        </w:rPr>
        <w:t>从政府的角度：政府的宗旨是为人民服务，工作要对人民负责，受人民监督，为人民谋利益。我国政府坚持依法行政，努力建设法治政府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⑥</w:t>
      </w:r>
      <w:r>
        <w:rPr>
          <w:rFonts w:ascii="宋体" w:hAnsi="宋体" w:cs="宋体"/>
          <w:sz w:val="24"/>
          <w:szCs w:val="24"/>
        </w:rPr>
        <w:t>从规范权力运行的角度：权力的运行需要制约和监督，让人民监督权力，让权力在阳光下运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⑦</w:t>
      </w:r>
      <w:r>
        <w:rPr>
          <w:rFonts w:ascii="宋体" w:hAnsi="宋体" w:cs="宋体"/>
          <w:sz w:val="24"/>
          <w:szCs w:val="24"/>
        </w:rPr>
        <w:t>从中国共产党的角度：人民对美好生活的向往，就是党的奋斗目标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每点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①摘抄一体现了国家的一切权力属于人民的宪法原则；②摘抄二体现了国家尊重和保障人权的宪法原则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每点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满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止）①国家权力必须在宪法和法律限定的范围内行使。任何超越权限、滥用职权的行为均应承担法律责任；②权力就是责任，责任就要担当，国家机关及其工作人员必须依法行使权力、履行职责，不得懈怠、推诿；③国家权力的行使不能任性，法定职责必须为，法无授权不可为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每点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满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止）①当今世界，和平与发展是时代的主题，世界文化呈现多样性。②中国是负责任的大国，积极参与国际合作，致力于构建人类命运共同体。③各国运动员共同遵守规则，践行奥运精神。④我国坚定文化自信，继承优秀的传统文化，并不断创新，植根于中国特色社会主义的伟大实践。⑤我国践行新发展理念，坚持保护环境节约资源的基本国策。⑥我国重视科技创新，创新驱动发展。⑦我国的综合国力增强，为冬奥会的举办奠定了物质基础。⑧我国的志愿者亲近社会、服务社会、奉献社会，践行社会主义核心价值观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每点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①甜品店、美甲店、理发师拥有合法经营的劳动权，但未经知识产权人的同意，私自对“冰墩墩”进行商业化的行为，没有履行尊重和保护知识产权的义务，他们的行为构成侵权。②学生们对“冰墩墩”进行美好创作，没有以营利为目的，不构成侵权，他们的行为属于实践性学习，有利于培养创新精神，是合法的，值得提倡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每点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满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止，符合题意言之有理即可）①要树立远大梦想，并努力实现梦想。②关心国家发展，弘扬爱国主义精神，坚持国家利益至上。③认真学习，学会选择，勇于担责。④磨砺坚强的意志，勇于战胜挫折。⑤勇于创新、敢为人先⑥不惧竞争，活出生命的精彩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6">
    <w:name w:val="纯文本"/>
    <w:basedOn w:val="Normal1"/>
    <w:qFormat/>
    <w:pPr/>
    <w:rPr>
      <w:rFonts w:ascii="宋体" w:hAnsi="宋体" w:cs="Courier New"/>
    </w:rPr>
  </w:style>
  <w:style w:type="paragraph" w:styleId="Style17">
    <w:name w:val="列出段落"/>
    <w:basedOn w:val="Normal1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03:00Z</dcterms:created>
  <dc:creator>21cnjy.com</dc:creator>
  <dc:description/>
  <cp:keywords>21</cp:keywords>
  <dc:language>en-US</dc:language>
  <cp:lastModifiedBy>Administrator</cp:lastModifiedBy>
  <dcterms:modified xsi:type="dcterms:W3CDTF">2022-04-29T12:50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  <property fmtid="{D5CDD505-2E9C-101B-9397-08002B2CF9AE}" pid="3" name="commondata">
    <vt:lpwstr>commondata</vt:lpwstr>
  </property>
</Properties>
</file>