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92" w:hanging="392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8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-201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市延庆区四年级（上）期末语文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  <w:lang w:eastAsia="zh-CN"/>
        </w:rPr>
        <w:t>模拟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试卷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看拼音写汉字，把字写端正、均匀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fèng x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róng qi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lǜ shù chéng yīn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níng j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qīng x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ǐng xī níng sh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每组字的读音都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暂时（</w:t>
      </w:r>
      <w:r>
        <w:rPr>
          <w:rFonts w:eastAsia="新宋体" w:cs="Times New Roman" w:ascii="Times New Roman" w:hAnsi="Times New Roman"/>
          <w:kern w:val="0"/>
          <w:szCs w:val="21"/>
        </w:rPr>
        <w:t>zhàn shí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欺侮（</w:t>
      </w:r>
      <w:r>
        <w:rPr>
          <w:rFonts w:eastAsia="新宋体" w:cs="Times New Roman" w:ascii="Times New Roman" w:hAnsi="Times New Roman"/>
          <w:kern w:val="0"/>
          <w:szCs w:val="21"/>
        </w:rPr>
        <w:t>qī w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供养（</w:t>
      </w:r>
      <w:r>
        <w:rPr>
          <w:rFonts w:eastAsia="新宋体" w:cs="Times New Roman" w:ascii="Times New Roman" w:hAnsi="Times New Roman"/>
          <w:kern w:val="0"/>
          <w:szCs w:val="21"/>
        </w:rPr>
        <w:t>gōng yǎ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涟漪（</w:t>
      </w:r>
      <w:r>
        <w:rPr>
          <w:rFonts w:eastAsia="新宋体" w:cs="Times New Roman" w:ascii="Times New Roman" w:hAnsi="Times New Roman"/>
          <w:kern w:val="0"/>
          <w:szCs w:val="21"/>
        </w:rPr>
        <w:t>lián yī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予（</w:t>
      </w:r>
      <w:r>
        <w:rPr>
          <w:rFonts w:eastAsia="新宋体" w:cs="Times New Roman" w:ascii="Times New Roman" w:hAnsi="Times New Roman"/>
          <w:kern w:val="0"/>
          <w:szCs w:val="21"/>
        </w:rPr>
        <w:t>geǐ   y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喝彩（</w:t>
      </w:r>
      <w:r>
        <w:rPr>
          <w:rFonts w:eastAsia="新宋体" w:cs="Times New Roman" w:ascii="Times New Roman" w:hAnsi="Times New Roman"/>
          <w:kern w:val="0"/>
          <w:szCs w:val="21"/>
        </w:rPr>
        <w:t>hè cǎi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敏捷（</w:t>
      </w:r>
      <w:r>
        <w:rPr>
          <w:rFonts w:eastAsia="新宋体" w:cs="Times New Roman" w:ascii="Times New Roman" w:hAnsi="Times New Roman"/>
          <w:kern w:val="0"/>
          <w:szCs w:val="21"/>
        </w:rPr>
        <w:t>mǐn  jié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规律（</w:t>
      </w:r>
      <w:r>
        <w:rPr>
          <w:rFonts w:eastAsia="新宋体" w:cs="Times New Roman" w:ascii="Times New Roman" w:hAnsi="Times New Roman"/>
          <w:kern w:val="0"/>
          <w:szCs w:val="21"/>
        </w:rPr>
        <w:t>guī lù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在词语的错别字下面画上横线，再把改正的字写在横线上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豪不可惜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腾云架雾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神青气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枝拆花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四项加点字的意思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【兴起、奋起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【振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【挥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【摇动】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音字组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ó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ú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倾”字的第三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音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按部首查字法查“倾”字应先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画，“倾”字在字典里的解释有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歪、斜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倾向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倒塌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使器物反转或歪斜，尽数倒出里面的东西。“倾盆大雨”的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在“倾斜”中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语言积累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把下面的词语补充完整，并按要求进行分类（只写序号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补充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类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历史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写出符合题目意思的诗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横着把苹果切开时，你会看到一个星星的图案。但竖着切就看不见了。所以我们看待事物时一定要从多个角度去看，因为不同的角度看到的也许是各不相同的。有一句诗正是这个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《过故人庄》含有我国传统节日的一句诗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句诗中提到了一种花，它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我想起了这一句关于这种花的歌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一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做时间的主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流行的一句名言是：时间就是生命。怎样做时间的主人，而不浪费生命呢？这是一个既有趣又发人深省的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的父亲是一名高级工程技术人员，他的一生是勤奋的一生。他常常教育我们子女要“今日事，今日毕”。在他的严格教育下，从孩提时代起，我就养成了今天能完成的事决不拖到明天的习惯。这种习惯使我很好地完成了自己的学习和工作任务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童年时代，我最崇拜大发明家爱迪生。我读了很多他的故事，后来渐渐悟出一个道理：斤斤计较时间，努力挤出一切可以利用的时间，是爱迪生成功的决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记得小学五年级时的一个假期里，我对《数学﹣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个难题》爱不释手，就决心在三周内完成全部难题的演算。到最后三天时，还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道题没解完。于是我关起门来加倍努力，睡眠时间减少到最低的限度，终于按计划完成了运算。我觉得，一个人如果不能不断给自己规定进取目标，身上没有一点压力，往往就会放松对自己的要求，大好年华也会白白流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人们常说好习惯是童年养成的，这话是很有道理的。我工作和学习时全神贯注的好习惯，就是从小养成的。曾记得小学时，有一次我正在解数学题，邻居家发生了一起未成灾的失火，当时人声喧闹，而我却丝毫没有觉察，直到被父亲拖出室外才知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从今天开始，争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写出下列词语的近义词或反义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近义词：觉察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反义词：勤奋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下面的解释，在文中找出相应的词语抄下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启发人们深刻思考而有所醒悟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副精神高度集中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形容过分计较微小的利益或无关紧要的事情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文中用“﹣﹣”画出表示“今日事，今日毕”意思的有关词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我”为什么能做到“今日事，今日毕”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二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扇窗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一个美国的小男孩天生就有一只大鼻子，因为这只大鼻子，他在学校几乎成了每个学生嘲笑的对象。他因此而成天闷闷不乐，他不爱和同学打交道，不愿意参加半晌（</w:t>
      </w:r>
      <w:r>
        <w:rPr>
          <w:rFonts w:eastAsia="新宋体" w:cs="Times New Roman" w:ascii="Times New Roman" w:hAnsi="Times New Roman"/>
          <w:kern w:val="0"/>
          <w:szCs w:val="21"/>
        </w:rPr>
        <w:t>shǎng</w:t>
      </w:r>
      <w:r>
        <w:rPr>
          <w:rFonts w:ascii="Times New Roman" w:hAnsi="Times New Roman" w:cs="Times New Roman" w:eastAsia="新宋体"/>
          <w:kern w:val="0"/>
          <w:szCs w:val="21"/>
        </w:rPr>
        <w:t>）的集体活动，只是常常趴在教师的最后一扇窗户看风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他的老师玛利亚发现了小男孩的忧郁。一次课后，她走到小男孩身边问：“你在看什么呢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看见一些人正在埋葬那条可爱的小狗。”小男孩悲伤不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我们到前面的一扇窗户边看看吧。”玛利亚牵着小男孩的手到另一扇窗户边，“孩子，你看到了什么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窗外是一片玫瑰花，开得芬芳而灿烂，小男孩的悲伤顿时一扫而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孩子，你开错了窗户，”玛利亚抚摸着小男孩的头说，“你知道么，在老师的心目中，你的鼻子是最可爱的“大家都笑我啊。”小男孩深感委屈。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是因为你没有换一扇窗户，把你鼻子最可爱的一面展示给大家看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恰好学校一个小型话剧演出，一个角色很符合小男孩。在玛利亚的指导下，小男孩鼓起勇气参加了，并获得了成功。因为他的大鼻子，人人都记住了这个校园里的小明星。后来，小男孩参加美国在线节目的演出，也名声大振。再后来他进入好莱坞，成了最受欢迎的明星之一。这个小男孩叫斯格特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美国最著名的滑稽明星之一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联系上下文理解词语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男孩先在窗子边看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在老师的引导下又在另一扇窗户旁看见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他的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“﹣﹣﹣”划出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孩子，你开错窗户了。”联系上下文，理解玛利亚老师的这句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）四年级一班“感恩父母”主题班会结束了。老师的话回荡在耳边：一位长辈都是一部厚书，一旦重新打开，就会读到人生的事理，读到传统的积淀，读到时代的印记，还可以读出我们自己，读出我们成长时他们的成长与成熟…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课后，学生们在纷纷议论着他们的“长辈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说：“我爷爷在我们村是钓鱼能手，我和爷爷学过钓鱼。”程红急切的说：“我爸爸还教我骑自行车呢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奶奶剪的窗花可漂亮了”小刚紧接着说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说：“去年我给妈妈焖米饭，结果焖糊了，妈妈都没骂我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写写，和我们分享分享吧！</w:t>
      </w:r>
      <w:r>
        <w:br w:type="page"/>
      </w:r>
    </w:p>
    <w:p>
      <w:pPr>
        <w:pStyle w:val="Normal"/>
        <w:widowControl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444" w:hanging="444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  <w:lang w:eastAsia="zh-CN"/>
        </w:rPr>
        <w:t>8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-201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  <w:lang w:eastAsia="zh-CN"/>
        </w:rPr>
        <w:t>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北京市延庆区四年级（上）期末语文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  <w:lang w:eastAsia="zh-CN"/>
        </w:rPr>
        <w:t>模拟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试卷</w:t>
      </w:r>
    </w:p>
    <w:p>
      <w:pPr>
        <w:pStyle w:val="Normal"/>
        <w:spacing w:lineRule="auto" w:line="360"/>
        <w:ind w:left="209" w:hanging="209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看拼音写汉字，把字写端正、均匀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fèng x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缝隙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róng qi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融洽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lǜ shù chéng yīn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绿树成荫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níng j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凝结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qīng x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倾斜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ǐng xī níng sh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屏息凝视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根据拼音写汉字，考查对字形的把握，解答此题的关键是多写，多练，对于易错的形近字，难写字要重练习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缝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融洽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绿树成荫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凝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倾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屏息凝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字音、字形。熟记拼写规则，形似字，误读字、生僻字更要注意。要注意成语的固定搭配并根据词语的意思来记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每组字的读音都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暂时（</w:t>
      </w:r>
      <w:r>
        <w:rPr>
          <w:rFonts w:eastAsia="新宋体" w:cs="Times New Roman" w:ascii="Times New Roman" w:hAnsi="Times New Roman"/>
          <w:kern w:val="0"/>
          <w:szCs w:val="21"/>
        </w:rPr>
        <w:t>zhàn shí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欺侮（</w:t>
      </w:r>
      <w:r>
        <w:rPr>
          <w:rFonts w:eastAsia="新宋体" w:cs="Times New Roman" w:ascii="Times New Roman" w:hAnsi="Times New Roman"/>
          <w:kern w:val="0"/>
          <w:szCs w:val="21"/>
        </w:rPr>
        <w:t>qī w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供养（</w:t>
      </w:r>
      <w:r>
        <w:rPr>
          <w:rFonts w:eastAsia="新宋体" w:cs="Times New Roman" w:ascii="Times New Roman" w:hAnsi="Times New Roman"/>
          <w:kern w:val="0"/>
          <w:szCs w:val="21"/>
        </w:rPr>
        <w:t>gōng yǎ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涟漪（</w:t>
      </w:r>
      <w:r>
        <w:rPr>
          <w:rFonts w:eastAsia="新宋体" w:cs="Times New Roman" w:ascii="Times New Roman" w:hAnsi="Times New Roman"/>
          <w:kern w:val="0"/>
          <w:szCs w:val="21"/>
        </w:rPr>
        <w:t>lián yī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予（</w:t>
      </w:r>
      <w:r>
        <w:rPr>
          <w:rFonts w:eastAsia="新宋体" w:cs="Times New Roman" w:ascii="Times New Roman" w:hAnsi="Times New Roman"/>
          <w:kern w:val="0"/>
          <w:szCs w:val="21"/>
        </w:rPr>
        <w:t>geǐ   y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喝彩（</w:t>
      </w:r>
      <w:r>
        <w:rPr>
          <w:rFonts w:eastAsia="新宋体" w:cs="Times New Roman" w:ascii="Times New Roman" w:hAnsi="Times New Roman"/>
          <w:kern w:val="0"/>
          <w:szCs w:val="21"/>
        </w:rPr>
        <w:t>hè cǎi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敏捷（</w:t>
      </w:r>
      <w:r>
        <w:rPr>
          <w:rFonts w:eastAsia="新宋体" w:cs="Times New Roman" w:ascii="Times New Roman" w:hAnsi="Times New Roman"/>
          <w:kern w:val="0"/>
          <w:szCs w:val="21"/>
        </w:rPr>
        <w:t>mǐn  jié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规律（</w:t>
      </w:r>
      <w:r>
        <w:rPr>
          <w:rFonts w:eastAsia="新宋体" w:cs="Times New Roman" w:ascii="Times New Roman" w:hAnsi="Times New Roman"/>
          <w:kern w:val="0"/>
          <w:szCs w:val="21"/>
        </w:rPr>
        <w:t>guī lù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选择正确的读音，就得识字量大，做到见到就能拼出拼音，注意平翘舌的运用，声调的掌握情况这样才能选择做到正确的读音。字音是和词义联系起来的，也可结合词义来辨析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错，暂应读</w:t>
      </w:r>
      <w:r>
        <w:rPr>
          <w:rFonts w:eastAsia="新宋体" w:cs="Times New Roman" w:ascii="Times New Roman" w:hAnsi="Times New Roman"/>
          <w:kern w:val="0"/>
          <w:szCs w:val="21"/>
        </w:rPr>
        <w:t>zà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确。供</w:t>
      </w:r>
      <w:r>
        <w:rPr>
          <w:rFonts w:eastAsia="新宋体" w:cs="Times New Roman" w:ascii="Times New Roman" w:hAnsi="Times New Roman"/>
          <w:kern w:val="0"/>
          <w:szCs w:val="21"/>
        </w:rPr>
        <w:t>gōng</w:t>
      </w:r>
      <w:r>
        <w:rPr>
          <w:rFonts w:ascii="Times New Roman" w:hAnsi="Times New Roman" w:cs="Times New Roman" w:eastAsia="新宋体"/>
          <w:kern w:val="0"/>
          <w:szCs w:val="21"/>
        </w:rPr>
        <w:t>供给（</w:t>
      </w:r>
      <w:r>
        <w:rPr>
          <w:rFonts w:eastAsia="新宋体" w:cs="Times New Roman" w:ascii="Times New Roman" w:hAnsi="Times New Roman"/>
          <w:kern w:val="0"/>
          <w:szCs w:val="21"/>
        </w:rPr>
        <w:t>jǐ</w:t>
      </w:r>
      <w:r>
        <w:rPr>
          <w:rFonts w:ascii="Times New Roman" w:hAnsi="Times New Roman" w:cs="Times New Roman" w:eastAsia="新宋体"/>
          <w:kern w:val="0"/>
          <w:szCs w:val="21"/>
        </w:rPr>
        <w:t>）；提供东西或条件给需要的人应用：～应。～参考。这间房子～厂长午间休息。</w:t>
      </w:r>
      <w:r>
        <w:rPr>
          <w:rFonts w:eastAsia="新宋体" w:cs="Times New Roman" w:ascii="Times New Roman" w:hAnsi="Times New Roman"/>
          <w:kern w:val="0"/>
          <w:szCs w:val="21"/>
        </w:rPr>
        <w:t>gòng</w:t>
      </w:r>
      <w:r>
        <w:rPr>
          <w:rFonts w:ascii="Times New Roman" w:hAnsi="Times New Roman" w:cs="Times New Roman" w:eastAsia="新宋体"/>
          <w:kern w:val="0"/>
          <w:szCs w:val="21"/>
        </w:rPr>
        <w:t>把祭品陈列在祖先、神佛的像或牌位前以示敬奉：案上～着水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错，给应读</w:t>
      </w:r>
      <w:r>
        <w:rPr>
          <w:rFonts w:eastAsia="新宋体" w:cs="Times New Roman" w:ascii="Times New Roman" w:hAnsi="Times New Roman"/>
          <w:kern w:val="0"/>
          <w:szCs w:val="21"/>
        </w:rPr>
        <w:t>jǐ</w:t>
      </w:r>
      <w:r>
        <w:rPr>
          <w:rFonts w:ascii="Times New Roman" w:hAnsi="Times New Roman" w:cs="Times New Roman" w:eastAsia="新宋体"/>
          <w:kern w:val="0"/>
          <w:szCs w:val="21"/>
        </w:rPr>
        <w:t>，给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jǐ </w:t>
      </w:r>
      <w:r>
        <w:rPr>
          <w:rFonts w:ascii="Times New Roman" w:hAnsi="Times New Roman" w:cs="Times New Roman" w:eastAsia="新宋体"/>
          <w:kern w:val="0"/>
          <w:szCs w:val="21"/>
        </w:rPr>
        <w:t>供应：供～．补～．～养。自～自足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gěi </w:t>
      </w:r>
      <w:r>
        <w:rPr>
          <w:rFonts w:ascii="Times New Roman" w:hAnsi="Times New Roman" w:cs="Times New Roman" w:eastAsia="新宋体"/>
          <w:kern w:val="0"/>
          <w:szCs w:val="21"/>
        </w:rPr>
        <w:t>交付，送与：～以。送～．献～．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è </w:t>
      </w:r>
      <w:r>
        <w:rPr>
          <w:rFonts w:ascii="Times New Roman" w:hAnsi="Times New Roman" w:cs="Times New Roman" w:eastAsia="新宋体"/>
          <w:kern w:val="0"/>
          <w:szCs w:val="21"/>
        </w:rPr>
        <w:t>大声喊叫：～彩。～问。</w:t>
      </w:r>
      <w:r>
        <w:rPr>
          <w:rFonts w:eastAsia="新宋体" w:cs="Times New Roman" w:ascii="Times New Roman" w:hAnsi="Times New Roman"/>
          <w:kern w:val="0"/>
          <w:szCs w:val="21"/>
        </w:rPr>
        <w:t>hē</w:t>
      </w:r>
      <w:r>
        <w:rPr>
          <w:rFonts w:ascii="Times New Roman" w:hAnsi="Times New Roman" w:cs="Times New Roman" w:eastAsia="新宋体"/>
          <w:kern w:val="0"/>
          <w:szCs w:val="21"/>
        </w:rPr>
        <w:t>把液体饮料或流质食物咽下去：～水。～酒。～茶。～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错，律应为</w:t>
      </w:r>
      <w:r>
        <w:rPr>
          <w:rFonts w:eastAsia="新宋体" w:cs="Times New Roman" w:ascii="Times New Roman" w:hAnsi="Times New Roman"/>
          <w:kern w:val="0"/>
          <w:szCs w:val="21"/>
        </w:rPr>
        <w:t>lǜ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掌握汉语拼音，音节是中心，声韵调是基础。实践证明，学生读错音节或读不出音节，多数时候不是因为不会拼，而是他们忘了声母或韵母，或是读错了声母、韵母或声调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在词语的错别字下面画上横线，再把改正的字写在横线上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豪不可惜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毫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腾云架雾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驾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神青气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清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枝拆花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折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了学生辨析错别字的能力，根据平时所学生字及平时的积累，结合具体语境，对每个词中的字进行分析完成即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毫不可惜：一点也不可惜，形容这个物体没有保存下来的意义。应将“豪”改为“毫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腾云驾雾：乘着云，驾着雾。原是传说中指会法术的人乘云雾飞行，后形容奔驰迅速或头脑发昏。应将“架”改为“驾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神清气爽：形容人神志清爽，心情舒暢。应将“青”改为“清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枝折花落：形容房屋萧条或者形容一个人的身败名裂。应将“拆”改为“折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毫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驾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清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汉字辨析可根据以下三种方法辨析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义辨法。通过掌握、分析词语的意思来辨析书写是否正确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形辨法。通过形声字的特点来判断用字是否正确。形声字的形旁为我们领悟词义，辨析字形提供了有利条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语境辨析法。借助词语语境来判断用字是否正确，特别是同音词语，只有结合语境或词语组合，才能准确而有效地找到与之匹配的形态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四项加点字的意思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 B 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【兴起、奋起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【振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【挥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【摇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词语中加点字意思的理解。要想理解重点字词，就要先理解整个词语或句子的意义，结合平时的学习积累，运用自己喜欢的方法进行理解辨析即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：精神振奋起来。“振”兴起、奋起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：一个物体发生振动引起其他物体的振动。“振”振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：发展使兴盛。“振”挥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：举起手欢呼。形容非常高兴。“振”高举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 B C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词语的含义，需联系词语所处的具体语言环境。透过词语的表面义，深刻体味其内涵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音字组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秘鲁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ó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模范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秘密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ú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模样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多音字组词，依据不同的读音表义不同，来确定字义，并组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秘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ì </w:t>
      </w:r>
      <w:r>
        <w:rPr>
          <w:rFonts w:ascii="Times New Roman" w:hAnsi="Times New Roman" w:cs="Times New Roman" w:eastAsia="新宋体"/>
          <w:kern w:val="0"/>
          <w:szCs w:val="21"/>
        </w:rPr>
        <w:t>不公开的，不让大家知道的：～密。</w:t>
      </w:r>
      <w:r>
        <w:rPr>
          <w:rFonts w:eastAsia="新宋体" w:cs="Times New Roman" w:ascii="Times New Roman" w:hAnsi="Times New Roman"/>
          <w:kern w:val="0"/>
          <w:szCs w:val="21"/>
        </w:rPr>
        <w:t>bì[</w:t>
      </w:r>
      <w:r>
        <w:rPr>
          <w:rFonts w:ascii="Times New Roman" w:hAnsi="Times New Roman" w:cs="Times New Roman" w:eastAsia="新宋体"/>
          <w:kern w:val="0"/>
          <w:szCs w:val="21"/>
        </w:rPr>
        <w:t>～鲁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国名，在南美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模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ó </w:t>
      </w:r>
      <w:r>
        <w:rPr>
          <w:rFonts w:ascii="Times New Roman" w:hAnsi="Times New Roman" w:cs="Times New Roman" w:eastAsia="新宋体"/>
          <w:kern w:val="0"/>
          <w:szCs w:val="21"/>
        </w:rPr>
        <w:t>法式，规范，标准：～范。～式。</w:t>
      </w:r>
      <w:r>
        <w:rPr>
          <w:rFonts w:eastAsia="新宋体" w:cs="Times New Roman" w:ascii="Times New Roman" w:hAnsi="Times New Roman"/>
          <w:kern w:val="0"/>
          <w:szCs w:val="21"/>
        </w:rPr>
        <w:t>mú[</w:t>
      </w:r>
      <w:r>
        <w:rPr>
          <w:rFonts w:ascii="Times New Roman" w:hAnsi="Times New Roman" w:cs="Times New Roman" w:eastAsia="新宋体"/>
          <w:kern w:val="0"/>
          <w:szCs w:val="21"/>
        </w:rPr>
        <w:t>～样</w:t>
      </w:r>
      <w:r>
        <w:rPr>
          <w:rFonts w:eastAsia="新宋体" w:cs="Times New Roman" w:ascii="Times New Roman" w:hAnsi="Times New Roman"/>
          <w:kern w:val="0"/>
          <w:szCs w:val="21"/>
        </w:rPr>
        <w:t>]a</w:t>
      </w:r>
      <w:r>
        <w:rPr>
          <w:rFonts w:ascii="Times New Roman" w:hAnsi="Times New Roman" w:cs="Times New Roman" w:eastAsia="新宋体"/>
          <w:kern w:val="0"/>
          <w:szCs w:val="21"/>
        </w:rPr>
        <w:t>．人的长相或装束打扮的样子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表示约略的时间、怎么办；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描摹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bì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鲁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ó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范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ì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密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ú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样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多音字的掌握一般来说可从四个方面入手，即区别词义，辨别词性，分别文白异读，注意专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倾”字的第三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横　</w:t>
      </w:r>
      <w:r>
        <w:rPr>
          <w:rFonts w:ascii="Times New Roman" w:hAnsi="Times New Roman" w:cs="Times New Roman" w:eastAsia="新宋体"/>
          <w:kern w:val="0"/>
          <w:szCs w:val="21"/>
        </w:rPr>
        <w:t>，音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Q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按部首查字法查“倾”字应先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亻　</w:t>
      </w:r>
      <w:r>
        <w:rPr>
          <w:rFonts w:ascii="Times New Roman" w:hAnsi="Times New Roman" w:cs="Times New Roman" w:eastAsia="新宋体"/>
          <w:kern w:val="0"/>
          <w:szCs w:val="21"/>
        </w:rPr>
        <w:t>，再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画，“倾”字在字典里的解释有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歪、斜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倾向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倒塌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使器物反转或歪斜，尽数倒出里面的东西。“倾盆大雨”的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在“倾斜”中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考查汉语拼音、音序、汉字结构、偏旁部首、笔画笔顺、字义等方面的知识。因此，应全面扎实地掌握各方面的知识，同时在运用知识时，注意把握其不同的特点和要求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“倾”的笔画顺序：撇，竖，横，竖提，横，撇，竖，横折，撇，点。按部首查字法查“倾”字应先查“亻”，再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画。第三笔是“横”；音序是音节首字母的大写形式“</w:t>
      </w:r>
      <w:r>
        <w:rPr>
          <w:rFonts w:eastAsia="新宋体" w:cs="Times New Roman" w:ascii="Times New Roman" w:hAnsi="Times New Roman"/>
          <w:kern w:val="0"/>
          <w:szCs w:val="21"/>
        </w:rPr>
        <w:t>Q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倾盆大雨：雨大得像盆里的水直往下倒。形容雨大势急。“倾”使器物反转或歪斜，尽数倒出里面的东西。故选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倾斜：歪斜；偏斜。“倾”歪、斜。故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横；</w:t>
      </w:r>
      <w:r>
        <w:rPr>
          <w:rFonts w:eastAsia="新宋体" w:cs="Times New Roman" w:ascii="Times New Roman" w:hAnsi="Times New Roman"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；亻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笔顺、笔画、偏旁部首及间架结构等知识是汉字学习的基础，要学习中要重点掌握。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语言积累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把下面的词语补充完整，并按要求进行分类（只写序号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补充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好龙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璧　</w:t>
      </w:r>
      <w:r>
        <w:rPr>
          <w:rFonts w:ascii="Times New Roman" w:hAnsi="Times New Roman" w:cs="Times New Roman" w:eastAsia="新宋体"/>
          <w:kern w:val="0"/>
          <w:szCs w:val="21"/>
        </w:rPr>
        <w:t>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赵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负　</w:t>
      </w:r>
      <w:r>
        <w:rPr>
          <w:rFonts w:ascii="Times New Roman" w:hAnsi="Times New Roman" w:cs="Times New Roman" w:eastAsia="新宋体"/>
          <w:kern w:val="0"/>
          <w:szCs w:val="21"/>
        </w:rPr>
        <w:t>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请　</w:t>
      </w:r>
      <w:r>
        <w:rPr>
          <w:rFonts w:ascii="Times New Roman" w:hAnsi="Times New Roman" w:cs="Times New Roman" w:eastAsia="新宋体"/>
          <w:kern w:val="0"/>
          <w:szCs w:val="21"/>
        </w:rPr>
        <w:t>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亡　</w:t>
      </w:r>
      <w:r>
        <w:rPr>
          <w:rFonts w:ascii="Times New Roman" w:hAnsi="Times New Roman" w:cs="Times New Roman" w:eastAsia="新宋体"/>
          <w:kern w:val="0"/>
          <w:szCs w:val="21"/>
        </w:rPr>
        <w:t>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补　</w:t>
      </w:r>
      <w:r>
        <w:rPr>
          <w:rFonts w:ascii="Times New Roman" w:hAnsi="Times New Roman" w:cs="Times New Roman" w:eastAsia="新宋体"/>
          <w:kern w:val="0"/>
          <w:szCs w:val="21"/>
        </w:rPr>
        <w:t>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类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历史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②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①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按类别积累成语，成语是词汇中特有的长期沿用的固定成语，来自于古代经典或著作、历史故事和人们的口头故事。成语的意思精辟，往往隐含于字面意义之中，不是其构成成分意义的简单相加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好龙：比喻口头上说爱好某事物，实际上并不真爱好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璧归赵：本指蔺相如将和氏璧完好地自秦送回赵国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后比喻把原物完好地归还本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负荆请罪：出自《史记•廉颇蔺相如列传》，讲述了发生在赵国首都邯郸廉颇和蔺相如的故事，故事又被称为将相和。背着荆条向对方请罪。表示向人认错赔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亡羊补牢：羊逃跑了再去修补羊圈，还不算晚。比喻出了问题以后想办法补救，可以防止继续受损失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历史故事的成语：很多成语成语都有出处或是有名的历史历史事件，如完璧归赵、负荆请罪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的成语：这些成语皆有关寓言故事或源于寓言故事。如：叶公好龙、亡羊补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好龙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璧归赵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负荆请罪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亡羊补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eastAsia="Cambria Math" w:cs="Cambria Math" w:ascii="Cambria Math" w:hAnsi="Cambria Math"/>
          <w:kern w:val="0"/>
          <w:szCs w:val="21"/>
        </w:rPr>
        <w:t>②③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eastAsia="Cambria Math" w:cs="Cambria Math" w:ascii="Cambria Math" w:hAnsi="Cambria Math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要注意仔细揣摩意思，多加积累成语，成语积累多了，才能更好的写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写出符合题目意思的诗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横着把苹果切开时，你会看到一个星星的图案。但竖着切就看不见了。所以我们看待事物时一定要从多个角度去看，因为不同的角度看到的也许是各不相同的。有一句诗正是这个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横看成岭侧成峰，远近高低各不同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诗词的默写，做此题要注意体会诗词所表达的思想感情，要靠细细揣摩，慢慢体会。通过朗读、感悟，才能体会的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横看成岭侧成峰，远近高低各不同：出自苏轼的诗《题西林壁》，原文：横看成岭侧成峰，远近高低各不同。不识庐山真面目，只缘身在此山中。译文：从正面、侧面看庐山山岭连绵起伏、山峰耸立，从远处、近处、高处、低处看庐山，庐山呈现各种不同的样子。我之所以认不清庐山真正的面目，是因为我人身处在庐山之中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横看成岭侧成峰，远近高低各不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古诗强调的是意境，强调的是韵味，切不可逐字逐句翻译，应从整体上把握诗句，掌握其大意即可，翻译的方法和文言文类似，不过不要把意思抠得太死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《过故人庄》含有我国传统节日的一句诗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爆竹声中一岁除，春风送暖入屠苏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句诗中提到了一种花，它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桃花　</w:t>
      </w:r>
      <w:r>
        <w:rPr>
          <w:rFonts w:ascii="Times New Roman" w:hAnsi="Times New Roman" w:cs="Times New Roman" w:eastAsia="新宋体"/>
          <w:kern w:val="0"/>
          <w:szCs w:val="21"/>
        </w:rPr>
        <w:t>，我想起了这一句关于这种花的歌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桃花浅深处，似匀深浅妆。春风助肠断，吹落白衣裳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诗词的默写，做此题要注意体会诗词所表达的思想感情，要靠细细揣摩，慢慢体会。通过朗读、感悟，才能体会的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“爆竹声中一岁除，春风送暖入屠苏”：出自王安石的《元日》》，原文：爆竹声中一岁除，春风送暖入屠苏。千门万户曈曈日，总把新桃换旧符。译文：阵阵轰鸣的爆竹声中，旧的一年已经过去；和暖的春风吹来了新年，人们欢乐地畅饮着新酿的屠苏酒。初升的太阳照耀着千家万户，他们都忙着把旧的桃符取下，换上新的桃符。诗中有“桃花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桃花浅深处，似匀深浅妆。春风助肠断，吹落白衣裳”：出自唐代元稹的《桃花》，意思桃花朵朵盛开，那或深或浅的颜色，好似美貌姑娘面容上浓淡相宜的薄妆，让人心怡。可无情的春风却将那美丽的花瓣吹落于我的白衣之上，这让人情何以堪啊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爆竹声中一岁除，春风送暖入屠苏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桃花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桃花浅深处，似匀深浅妆。春风助肠断，吹落白衣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诗句默写中需要注意的七点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领悟含义，圈点强记，边诵边写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要突破生僻难写字，规范书写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要注重同音异义词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要关注同义异形词；</w:t>
      </w:r>
      <w:r>
        <w:rPr>
          <w:rFonts w:ascii="Cambria Math" w:hAnsi="Cambria Math" w:cs="Cambria Math" w:eastAsia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要留意具体语境；</w:t>
      </w:r>
      <w:r>
        <w:rPr>
          <w:rFonts w:ascii="Cambria Math" w:hAnsi="Cambria Math" w:cs="Cambria Math" w:eastAsia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要留心语句顺序；</w:t>
      </w:r>
      <w:r>
        <w:rPr>
          <w:rFonts w:ascii="Cambria Math" w:hAnsi="Cambria Math" w:cs="Cambria Math" w:eastAsia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要注意语句出处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一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做时间的主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流行的一句名言是：时间就是生命。怎样做时间的主人，而不浪费生命呢？这是一个既有趣又发人深省的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的父亲是一名高级工程技术人员，他的一生是勤奋的一生。他常常教育我们子女要“今日事，今日毕”。在他的严格教育下，从孩提时代起，我就养成了今天能完成的事决不拖到明天的习惯。这种习惯使我很好地完成了自己的学习和工作任务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童年时代，我最崇拜大发明家爱迪生。我读了很多他的故事，后来渐渐悟出一个道理：斤斤计较时间，努力挤出一切可以利用的时间，是爱迪生成功的决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记得小学五年级时的一个假期里，我对《数学﹣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个难题》爱不释手，就决心在三周内完成全部难题的演算。到最后三天时，还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道题没解完。于是我关起门来加倍努力，睡眠时间减少到最低的限度，终于按计划完成了运算。我觉得，一个人如果不能不断给自己规定进取目标，身上没有一点压力，往往就会放松对自己的要求，大好年华也会白白流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人们常说好习惯是童年养成的，这话是很有道理的。我工作和学习时全神贯注的好习惯，就是从小养成的。曾记得小学时，有一次我正在解数学题，邻居家发生了一起未成灾的失火，当时人声喧闹，而我却丝毫没有觉察，直到被父亲拖出室外才知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从今天开始，争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写出下列词语的近义词或反义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近义词：觉察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发觉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反义词：勤奋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懒惰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下面的解释，在文中找出相应的词语抄下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启发人们深刻思考而有所醒悟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发人深省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副精神高度集中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全神贯注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形容过分计较微小的利益或无关紧要的事情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斤斤计较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文中用“﹣﹣”画出表示“今日事，今日毕”意思的有关词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我”为什么能做到“今日事，今日毕”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在父亲的严格教育下，从孩提时代起，我就养成了今天能完成的事决不拖到明天的习惯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语段的阅读，短文主要写了父亲一生勤奋，他常常教育我们子女要“今日事，今日毕”。通过写我从小养成好的学习习惯这件事，告诉我们要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了近义词和反义词，注意理解词语的意思。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“觉察”发觉；看出来，近义词“发觉”。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“勤奋”不懈地努力，反义词“懒惰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了根据意思写词语，注意结合意思从课文中找出。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人深省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神贯注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斤斤计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了句子的理解，结合句子“我就养成了今天能完成的事决不拖到明天的习惯。”可知“今日事，今日毕”的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考查了句子的理解，结合句子“他的一生是勤奋的一生。他常常教育我们子女要“今日事，今日毕”。在他的严格教育下，从孩提时代起，我就养成了今天能完成的事决不拖到明天的习惯。”可知答案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觉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懒惰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人深省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神贯注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斤斤计较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我就养成了今天能完成的事决不拖到明天的习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父亲的严格教育下，从孩提时代起，我就养成了今天能完成的事决不拖到明天的习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写近义词和反义词，注意理解词语的意思，联系课文的相关句子来分析句子表达的含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二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扇窗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一个美国的小男孩天生就有一只大鼻子，因为这只大鼻子，他在学校几乎成了每个学生嘲笑的对象。他因此而成天闷闷不乐，他不爱和同学打交道，不愿意参加半晌（</w:t>
      </w:r>
      <w:r>
        <w:rPr>
          <w:rFonts w:eastAsia="新宋体" w:cs="Times New Roman" w:ascii="Times New Roman" w:hAnsi="Times New Roman"/>
          <w:kern w:val="0"/>
          <w:szCs w:val="21"/>
        </w:rPr>
        <w:t>shǎng</w:t>
      </w:r>
      <w:r>
        <w:rPr>
          <w:rFonts w:ascii="Times New Roman" w:hAnsi="Times New Roman" w:cs="Times New Roman" w:eastAsia="新宋体"/>
          <w:kern w:val="0"/>
          <w:szCs w:val="21"/>
        </w:rPr>
        <w:t>）的集体活动，只是常常趴在教师的最后一扇窗户看风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他的老师玛利亚发现了小男孩的忧郁。一次课后，她走到小男孩身边问：“你在看什么呢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看见一些人正在埋葬那条可爱的小狗。”小男孩悲伤不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我们到前面的一扇窗户边看看吧。”玛利亚牵着小男孩的手到另一扇窗户边，“孩子，你看到了什么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窗外是一片玫瑰花，开得芬芳而灿烂，小男孩的悲伤顿时一扫而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孩子，你开错了窗户，”玛利亚抚摸着小男孩的头说，“你知道么，在老师的心目中，你的鼻子是最可爱的“大家都笑我啊。”小男孩深感委屈。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是因为你没有换一扇窗户，把你鼻子最可爱的一面展示给大家看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恰好学校一个小型话剧演出，一个角色很符合小男孩。在玛利亚的指导下，小男孩鼓起勇气参加了，并获得了成功。因为他的大鼻子，人人都记住了这个校园里的小明星。后来，小男孩参加美国在线节目的演出，也名声大振。再后来他进入好莱坞，成了最受欢迎的明星之一。这个小男孩叫斯格特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美国最著名的滑稽明星之一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联系上下文理解词语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一下子就扫除干净。文章中指小男孩悲伤的情绪扫除干净了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通过某件事情，知名度大大提高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男孩先在窗子边看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一些人正在埋葬那条可爱的小狗　</w:t>
      </w:r>
      <w:r>
        <w:rPr>
          <w:rFonts w:ascii="Times New Roman" w:hAnsi="Times New Roman" w:cs="Times New Roman" w:eastAsia="新宋体"/>
          <w:kern w:val="0"/>
          <w:szCs w:val="21"/>
        </w:rPr>
        <w:t>，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悲伤　</w:t>
      </w:r>
      <w:r>
        <w:rPr>
          <w:rFonts w:ascii="Times New Roman" w:hAnsi="Times New Roman" w:cs="Times New Roman" w:eastAsia="新宋体"/>
          <w:kern w:val="0"/>
          <w:szCs w:val="21"/>
        </w:rPr>
        <w:t>。在老师的引导下又在另一扇窗户旁看见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开得芬芳而灿烂的玫瑰花　</w:t>
      </w:r>
      <w:r>
        <w:rPr>
          <w:rFonts w:ascii="Times New Roman" w:hAnsi="Times New Roman" w:cs="Times New Roman" w:eastAsia="新宋体"/>
          <w:kern w:val="0"/>
          <w:szCs w:val="21"/>
        </w:rPr>
        <w:t>，他的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愉快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“﹣﹣﹣”划出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孩子，你开错窗户了。”联系上下文，理解玛利亚老师的这句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指看事物的角度和心态错了。我们每天对着忧郁，我们便成为一个忧郁的人，我们每天对着快乐，我们就是一个快乐的人。老师让小男孩换个角度看人生，去发现本属于我们的快乐和开心！让小男孩有新的人生观，乐观的对待人生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写了小男孩斯格特天生就有一只大鼻子，因此同学们经常嘲笑他，他感到很忧郁。后来，在老师玛利亚的指导下，他克服了忧郁和自卑的心理。并且发挥大鼻子幽默、滑稽的特点，从演学校小型童话剧中的一个角色，到参加美国在线节目的演出，最后进入好莱坞，成为最受欢迎的滑稽明星之一。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了词语意思的理解。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：一下子就扫除干净。文章中指小男孩悲伤的情绪扫除干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：通过某件事情，知名度大大提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了按照课文内容填空。熟读文章内容，答案在文章中可以找到。即：小男孩先在窗子边看到一些人正在埋葬那条可爱的小狗，心情悲伤；在老师的引导下又在另一扇窗户旁看见了开得芬芳而灿烂的玫瑰花，他的心情又变得愉快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了如何找文章的中心句。熟读文章内容可知，文章主要写了小男孩斯格特天生就有一只大鼻子，因此同学们经常嘲笑他，他感到很忧郁。后来，在老师玛利亚的指导下，他克服了忧郁和自卑的心理。所以文章结尾句“是的，当我们因某些缺陷而愁闷苦恼时，我们是否想到要换一扇窗，你会看到别样的风景；换一种思考和行动方式，你将开启的是成功的大门。”点明中心，是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考查了句子意思的理解。“孩子，你开错窗户了。”这句话是玛利亚老师看到斯格特忧郁悲伤时说的，此句是指看事物的角度和心态错了。如我们每天对着忧郁，我们便成为一个忧郁的人，我们每天对着快乐，我们就是一个快乐的人。老师让小男孩换个角度看人生，去发现本属于我们的快乐和开心！让小男孩有新的人生观，乐观的对待人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下子就扫除干净。文章中指小男孩悲伤的情绪扫除干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通过某件事情，知名度大大提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些人正在埋葬那条可爱的小狗，悲伤；开得芬芳而灿烂的玫瑰花，愉快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指看事物的角度和心态错了。我们每天对着忧郁，我们便成为一个忧郁的人，我们每天对着快乐，我们就是一个快乐的人。老师让小男孩换个角度看人生，去发现本属于我们的快乐和开心！让小男孩有新的人生观，乐观的对待人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分析文章内容是做题关键，题干都是与理解文章内容有关的，所以做阅读题必须学会归纳总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）四年级一班“感恩父母”主题班会结束了。老师的话回荡在耳边：一位长辈都是一部厚书，一旦重新打开，就会读到人生的事理，读到传统的积淀，读到时代的印记，还可以读出我们自己，读出我们成长时他们的成长与成熟…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课后，学生们在纷纷议论着他们的“长辈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说：“我爷爷在我们村是钓鱼能手，我和爷爷学过钓鱼。”程红急切的说：“我爸爸还教我骑自行车呢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奶奶剪的窗花可漂亮了”小刚紧接着说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说：“去年我给妈妈焖米饭，结果焖糊了，妈妈都没骂我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写写，和我们分享分享吧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一、审清题意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审题，明确习作要求是写好作文的关键。本次习作为自命题作文，要求写一写和长辈之间发生的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二、选材分析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爸爸给我们讲解习题，生病时父母无微不至地关怀，和父母吵架，帮父母干活……令我们难忘的事例很多很多。有的让你高兴，有的让你感动，有的让你委屈……好好回忆一下，选取一件印象最深的事写下来吧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、构思指导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开头可用富有诗意的语言描述往事，引出所要写的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中间具体叙述这件难忘的事，通过记叙我受伤后父亲送我去医院的事，表现伟大的父爱。注意通过人物的动作、神态、外貌等描写人物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点题，表达“难忘”之情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范文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我忘不了这件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在我的记忆中，有许多的往事有如沙滩上的脚印，当海浪卷来的时候，便消失得无影无踪。而有些往事就好似海底的珊瑚群，无论海浪怎样冲刷，它也是永远鲜亮，永远美丽的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那天晚上，我和小伙伴们在楼底下玩捉迷藏，玩着玩着我们一时兴起，玩起了水枪。也正是因为这样，我们把小区的保安给引来了。我们疯狂的跑上了楼顶。楼顶上没有灯，黑漆漆的一片。我隐约看见了另一个单元的门，立即就飞奔了过去。谁料想，这里竟然有一根晾衣服的绳子。我的脖子一下就挂在了绳子上，重心一斜，身体向后倒去。这时，我整个人都懵了，就感觉像是在做梦一样，迷迷糊糊地。在同伴的搀扶下我慢慢地站了起来，摇摇晃晃地朝家走去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回到家，父亲立刻紧张起来了。问了问情况，然后立即抱起我一口气从六楼跑到路边，打车去了医院。在父亲的怀抱里，我甚至忘掉了那份痛苦，只有无比的温暖。我在这温暖的怀抱中慢慢地睡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第二天早上，我一睁眼就看到他满脸疲惫，眼睛红红的，布满了血丝，他告诉我头上只是撞了个血肿，用冰敷几天就会好了。并告诉我以后玩的时候要小心一些。后来我听妈妈说，爸爸几乎是一整晚都没有睡，不停地换着冰毛巾给我敷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那一幕幕瞬间，令我现在仍记忆犹新。触及我心中最柔软的角落，勾起我无限的回忆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抓住“忘不了”选材叙事，表达了对父爱的感恩。开篇用比喻句形象地点题，抒发情感。主体部分叙事，结尾照应开头，笔淡而情浓。要注意语句的完整，如“触及我心中最柔软的角落”是主语的残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。</dc:creator>
  <dc:description/>
  <dc:language>en-US</dc:language>
  <cp:lastModifiedBy>。</cp:lastModifiedBy>
  <cp:lastPrinted>2019-02-07T20:10:00Z</cp:lastPrinted>
  <dcterms:modified xsi:type="dcterms:W3CDTF">2022-05-25T12:5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43ED2562441DCACCE38AA311001EB</vt:lpwstr>
  </property>
  <property fmtid="{D5CDD505-2E9C-101B-9397-08002B2CF9AE}" pid="3" name="KSOProductBuildVer">
    <vt:lpwstr>2052-11.1.0.11744</vt:lpwstr>
  </property>
</Properties>
</file>