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上海市黄浦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有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﹣</w:t>
      </w:r>
      <w:r>
        <w:rPr/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5238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3333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0.373773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ascii="Times New Roman" w:hAnsi="Times New Roman" w:cs="Times New Roman" w:eastAsia="新宋体"/>
          <w:szCs w:val="21"/>
        </w:rPr>
        <w:t>（相邻两个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之间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个数依次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）中，无理数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运算中，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620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343025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1912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已知面积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的正方形的边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那么以下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如果两个角相等，那么这两个角是对顶角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经过一点有且只有一条直线与已知直线平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如果两条直线被第三条直线所截，那么内错角相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联结直线外一点与直线上各点的所有线段中，垂线段最短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平面直角坐标系中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向上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，再向左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得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如果已知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，补充下列一个条件后，仍无法判定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20967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66700" cy="171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平方根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比较大小：﹣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填“＞”，“＝”或”＜“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/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/>
        <w:drawing>
          <wp:inline distT="0" distB="0" distL="0" distR="0">
            <wp:extent cx="3048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成幂的形式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月球沿着一定的轨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绕地球运动，某一时刻它与地球相距</w:t>
      </w:r>
      <w:r>
        <w:rPr>
          <w:rFonts w:eastAsia="新宋体" w:cs="Times New Roman" w:ascii="Times New Roman" w:hAnsi="Times New Roman"/>
          <w:szCs w:val="21"/>
        </w:rPr>
        <w:t>405500</w:t>
      </w:r>
      <w:r>
        <w:rPr>
          <w:rFonts w:ascii="Times New Roman" w:hAnsi="Times New Roman" w:cs="Times New Roman" w:eastAsia="新宋体"/>
          <w:szCs w:val="21"/>
        </w:rPr>
        <w:t>千米，用科学记数法表示这个数并保留三个有效数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按图中虚线将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剪去后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8858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如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那么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三角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比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大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7715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81075" cy="952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果等腰三角形的两条边长分别等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厘米，那么这个等腰三角形的周长等干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当三角形中一个内角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是另一个内角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的两倍时，我们称此三角形为“特征三角形”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为“特征角”，如果一个“特征三角形”的“特征角”为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那么这个“特征三角形”的最小内角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在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如果过顶角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一条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分割成两个等腰三角形，那么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上的一点，将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翻折斜到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那么∠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0001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三、简答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/>
        <w:drawing>
          <wp:inline distT="0" distB="0" distL="0" distR="0">
            <wp:extent cx="1428750" cy="1714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计算：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590675" cy="2286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利用幂的运算性质计算：</w:t>
      </w:r>
      <w:r>
        <w:rPr/>
        <w:drawing>
          <wp:inline distT="0" distB="0" distL="0" distR="0">
            <wp:extent cx="1190625" cy="4286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一条直线上如果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为什么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C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（平角的意义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C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（已知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等式性质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完成以下说理过程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05075" cy="17811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（本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题，其中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，</w:t>
      </w:r>
      <w:r>
        <w:rPr>
          <w:rFonts w:eastAsia="新宋体" w:cs="Times New Roman" w:ascii="Times New Roman" w:hAnsi="Times New Roman"/>
          <w:b/>
          <w:szCs w:val="21"/>
        </w:rPr>
        <w:t>27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在直角坐标平面内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位置如图所示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第一象限内一点，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写出图中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图中描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并写出图中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对称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联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那么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面积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00350" cy="2438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说明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的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联结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位置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90800" cy="1343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，已知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说明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的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度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4573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腰向两侧分别作金等的等腰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过顶角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∠</w:t>
      </w:r>
      <w:r>
        <w:rPr>
          <w:rFonts w:eastAsia="新宋体" w:cs="Times New Roman" w:ascii="Times New Roman" w:hAnsi="Times New Roman"/>
          <w:i/>
          <w:szCs w:val="21"/>
        </w:rPr>
        <w:t>NAN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），将∠</w:t>
      </w:r>
      <w:r>
        <w:rPr>
          <w:rFonts w:eastAsia="新宋体" w:cs="Times New Roman" w:ascii="Times New Roman" w:hAnsi="Times New Roman"/>
          <w:i/>
          <w:szCs w:val="21"/>
        </w:rPr>
        <w:t>MBN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叠合，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按逆时针方向旋转，与射线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分别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设旋转角度为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时，说明线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时，在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画出符合题意的图形井写出此时线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ascii="Times New Roman" w:hAnsi="Times New Roman" w:cs="Times New Roman" w:eastAsia="新宋体"/>
          <w:szCs w:val="21"/>
        </w:rPr>
        <w:t>与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数量关系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新宋体"/>
          <w:szCs w:val="21"/>
        </w:rPr>
        <w:t>（直接写出答案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联结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在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过程中（</w:t>
      </w:r>
      <w:r>
        <w:rPr>
          <w:rFonts w:eastAsia="新宋体" w:cs="Times New Roman" w:ascii="Times New Roman" w:hAnsi="Times New Roman"/>
          <w:szCs w:val="21"/>
        </w:rPr>
        <w:t>0°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），当线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时，用含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的代数式表示∠</w:t>
      </w:r>
      <w:r>
        <w:rPr>
          <w:rFonts w:eastAsia="新宋体" w:cs="Times New Roman" w:ascii="Times New Roman" w:hAnsi="Times New Roman"/>
          <w:i/>
          <w:szCs w:val="21"/>
        </w:rPr>
        <w:t>C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直接写出答案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19675" cy="1752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21:25:00Z</dcterms:created>
  <dc:creator/>
  <dc:description/>
  <cp:keywords/>
  <dc:language>en-US</dc:language>
  <cp:lastModifiedBy>Administrator</cp:lastModifiedBy>
  <cp:lastPrinted>2021-06-21T13:22:00Z</cp:lastPrinted>
  <dcterms:modified xsi:type="dcterms:W3CDTF">2021-06-20T21:26:00Z</dcterms:modified>
  <cp:revision>3</cp:revision>
  <dc:subject/>
  <dc:title/>
</cp:coreProperties>
</file>