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3820140" cy="95688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20140" cy="956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3789025" cy="95472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89025" cy="954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3880465" cy="96107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0465" cy="961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3903325" cy="96266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3325" cy="962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3868400" cy="960183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8400" cy="960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23811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2:22:02Z</dcterms:created>
  <dc:creator>Administrator</dc:creator>
  <dc:description/>
  <dc:language>en-US</dc:language>
  <cp:lastModifiedBy>Administrator</cp:lastModifiedBy>
  <dcterms:modified xsi:type="dcterms:W3CDTF">2021-12-29T08:44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19AA6DB9FF4AE18FDA92A424B6A499</vt:lpwstr>
  </property>
  <property fmtid="{D5CDD505-2E9C-101B-9397-08002B2CF9AE}" pid="3" name="KSOProductBuildVer">
    <vt:lpwstr>2052-11.1.0.11194</vt:lpwstr>
  </property>
</Properties>
</file>