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1465" cy="93865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938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1465" cy="93865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938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1465" cy="93865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938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1465" cy="93865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938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1465" cy="93865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938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1465" cy="93865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938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1465" cy="938657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938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1465" cy="938657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938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24:30Z</dcterms:created>
  <dc:creator>21cnjy.com</dc:creator>
  <dc:description/>
  <cp:keywords>21</cp:keywords>
  <dc:language>en-US</dc:language>
  <cp:lastModifiedBy>Administrator</cp:lastModifiedBy>
  <dcterms:modified xsi:type="dcterms:W3CDTF">2021-11-30T07:47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