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32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895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4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8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51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5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235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5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2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426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5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5275" cy="81324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5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13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5-27T05:29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21379405F5479DA98E16CA90EA0C06</vt:lpwstr>
  </property>
  <property fmtid="{D5CDD505-2E9C-101B-9397-08002B2CF9AE}" pid="3" name="KSOProductBuildVer">
    <vt:lpwstr>2052-11.1.0.11744</vt:lpwstr>
  </property>
</Properties>
</file>