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63400</wp:posOffset>
            </wp:positionH>
            <wp:positionV relativeFrom="page">
              <wp:posOffset>10490200</wp:posOffset>
            </wp:positionV>
            <wp:extent cx="4318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9519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61" t="1646" r="45477" b="2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96513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794" t="3413" r="4325" b="2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65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100368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51" t="1781" r="53834" b="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003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102939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5508" t="2049" r="1371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7174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26" t="2392" r="46253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71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67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102" t="2577" r="2954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67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60818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97" t="600" r="5352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60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6640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447" t="1253" r="10421" b="-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59:00Z</dcterms:created>
  <dc:creator>21cnjy.com</dc:creator>
  <dc:description/>
  <cp:keywords>21</cp:keywords>
  <dc:language>en-US</dc:language>
  <cp:lastModifiedBy>Administrator</cp:lastModifiedBy>
  <dcterms:modified xsi:type="dcterms:W3CDTF">2021-07-26T23:4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