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二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二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100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以内的加法和减法（二）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减数是</w:t>
      </w:r>
      <w:r>
        <w:rPr>
          <w:b w:val="false"/>
          <w:bCs w:val="false"/>
          <w:lang w:val="en-US" w:eastAsia="en-US" w:bidi="en-US"/>
        </w:rPr>
        <w:t>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比差多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被减数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4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B.12         C.4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(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 xml:space="preserve">24)=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7           B.34           C.70           D.46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96-32+28=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内应该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9        B.92         C.60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6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多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6          B.60          C.70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的左手有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小棒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右手有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小棒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只手一共有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7          B.33          C.43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枝红玫瑰，康乃馨比红玫瑰多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朵，郁金香比康乃馨少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朵。郁金香比红玫瑰多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朵。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93-37=6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lang w:val="en-US" w:eastAsia="en-US" w:bidi="en-US"/>
        </w:rPr>
        <w:t>2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少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是</w:t>
      </w:r>
      <w:r>
        <w:rPr>
          <w:b w:val="false"/>
          <w:bCs w:val="false"/>
          <w:lang w:val="en-US" w:eastAsia="en-US" w:bidi="en-US"/>
        </w:rPr>
        <w:t>3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加数是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另一个加数是</w:t>
      </w:r>
      <w:r>
        <w:rPr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和是</w:t>
      </w:r>
      <w:r>
        <w:rPr>
          <w:b w:val="false"/>
          <w:bCs w:val="false"/>
          <w:lang w:val="en-US" w:eastAsia="en-US" w:bidi="en-US"/>
        </w:rPr>
        <w:t>8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判一判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76275" cy="866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7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运算符号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5________4=29         25________5=20          46________6=4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0________6=56         3________90=93          87________7=8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数一数，填一填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67025" cy="16192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果园里有桃树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，比梨树少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，梨树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。苹果树比梨树少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，苹果树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写一写，算一算。已知一本练习本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一个篮球</w:t>
      </w:r>
      <w:r>
        <w:rPr>
          <w:b w:val="false"/>
          <w:bCs w:val="false"/>
          <w:lang w:val="en-US" w:eastAsia="en-US" w:bidi="en-US"/>
        </w:rPr>
        <w:t>9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练习本比篮球便宜多少钱？应该这样列式：</w:t>
      </w:r>
      <w:r>
        <w:rPr>
          <w:b w:val="false"/>
          <w:bCs w:val="false"/>
          <w:lang w:val="en-US" w:eastAsia="en-US" w:bidi="en-US"/>
        </w:rPr>
        <w:t>_____-_____=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本故事书红红看了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页，还剩下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页，这本书共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页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一填。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781550" cy="9525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横线上填上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36=40______4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51=60______9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0=0______50 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苹果下面是几？</w:t>
      </w:r>
      <w:r>
        <w:rPr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上到下，从左到右填写</w:t>
      </w:r>
      <w:r>
        <w:rPr>
          <w:b w:val="false"/>
          <w:bCs w:val="false"/>
          <w:lang w:val="en-US" w:eastAsia="en-US" w:bidi="en-US"/>
        </w:rPr>
        <w:t>)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71575" cy="11334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竖式计算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8=________  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9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89=___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口算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4=_____ 3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2=_____ 7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6=_____ 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43=_____ 7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49=_____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飞絮会落到哪里？请你连一连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33825" cy="15525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得数相同的算式用线连接起来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448175" cy="11525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送信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143500" cy="14573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果园里有桃树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 xml:space="preserve">56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，梨树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 xml:space="preserve">38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桃树和梨树一共有多少棵？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桃树比梨树多多少棵</w:t>
      </w:r>
      <w:r>
        <w:rPr>
          <w:b w:val="false"/>
          <w:bCs w:val="false"/>
          <w:lang w:val="en-US" w:eastAsia="en-US" w:bidi="en-US"/>
        </w:rPr>
        <w:t>?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妈妈买了一件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的上衣和一条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的裙子。一共花多少元钱？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妈妈去商店买回白菜花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钱，买茄子花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钱，妈妈去商店一共花了多少元钱？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二年一班喜欢跑步的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喜欢游泳的人数比喜欢跑步的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．喜欢游泳的有多少人？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停车场里有小汽车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，公交车比小汽车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，大卡车比小汽车少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，有多少辆公交车？多少辆大卡车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数学门诊部</w:t>
      </w:r>
      <w:r>
        <w:rPr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的计算有错误，请你把它改正过来</w:t>
      </w:r>
      <w:r>
        <w:rPr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924425" cy="14287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得数相同的式子用线连起来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076450" cy="17335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+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-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-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+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+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-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4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8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9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47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2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－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－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+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41,4,1,4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9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0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19550" cy="17145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91000" cy="11811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133975" cy="14573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9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7+38=9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  答：一共花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钱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3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)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公交车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5+13=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辆）；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卡车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5-6=2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辆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.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公交车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大卡车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8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8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8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53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strike w:val="false"/>
          <w:dstrike w:val="false"/>
          <w:u w:val="non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076450" cy="17145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character" w:styleId="Appletabspan">
    <w:name w:val="Apple-tab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6:14:20Z</dcterms:created>
  <dc:creator>。</dc:creator>
  <dc:description/>
  <dc:language>en-US</dc:language>
  <cp:lastModifiedBy>。</cp:lastModifiedBy>
  <dcterms:modified xsi:type="dcterms:W3CDTF">2022-05-30T06:15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263587762E4C499C3F6094C184053A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