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二年级上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二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100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以内的加法和减法（二）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最大的两位数和最小的两位数的差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0               B.89               C.99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6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34         B.51         C.24         D.61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“4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9○50+10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比较大小，在</w:t>
      </w:r>
      <w:r>
        <w:rPr>
          <w:b w:val="false"/>
          <w:bCs w:val="false"/>
          <w:lang w:val="en-US" w:eastAsia="en-US" w:bidi="en-US"/>
        </w:rPr>
        <w:t>○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应填的符号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      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 xml:space="preserve">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 xml:space="preserve">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 xml:space="preserve">        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96-32+28=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内应该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9        B.92         C.60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“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57○57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比较大小，在</w:t>
      </w:r>
      <w:r>
        <w:rPr>
          <w:b w:val="false"/>
          <w:bCs w:val="false"/>
          <w:lang w:val="en-US" w:eastAsia="en-US" w:bidi="en-US"/>
        </w:rPr>
        <w:t>○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应填的符号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 xml:space="preserve"> 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 xml:space="preserve">  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 xml:space="preserve">          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数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  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   )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b w:val="false"/>
          <w:bCs w:val="false"/>
          <w:lang w:val="en-US" w:eastAsia="en-US" w:bidi="en-US"/>
        </w:rPr>
        <w:t>3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少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数是</w:t>
      </w:r>
      <w:r>
        <w:rPr>
          <w:b w:val="false"/>
          <w:bCs w:val="false"/>
          <w:lang w:val="en-US" w:eastAsia="en-US" w:bidi="en-US"/>
        </w:rPr>
        <w:t>4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   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后面第五个数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     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    )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+25=95 (   )</w:t>
        <w:br/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994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0" r="-6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7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计算，在横线上填上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=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7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0_______7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20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6_______4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4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4_______5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3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4+7=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想：先算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加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得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再算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加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得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数是</w:t>
      </w:r>
      <w:r>
        <w:rPr>
          <w:b w:val="false"/>
          <w:bCs w:val="false"/>
          <w:lang w:val="en-US" w:eastAsia="en-US" w:bidi="en-US"/>
        </w:rPr>
        <w:t>4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与</w:t>
      </w:r>
      <w:r>
        <w:rPr>
          <w:b w:val="false"/>
          <w:bCs w:val="false"/>
          <w:lang w:val="en-US" w:eastAsia="en-US" w:bidi="en-US"/>
        </w:rPr>
        <w:t>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差，这个数是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十和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一组成的数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出横线上中的数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82    8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8    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39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上＜、＞或＝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28______5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35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4______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6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6______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 xml:space="preserve">35 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7______6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9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乘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多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数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乘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多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算一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6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8=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14=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42=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8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51=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7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39=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27=______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口算，看看有什么相同，有什么不同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74-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　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>74-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  32-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　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>32+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5-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　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>25+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   40-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　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>42-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直接写出得数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6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4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 xml:space="preserve">______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7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3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6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 xml:space="preserve">______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6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 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袋找妈妈。（连线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533900" cy="17621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一连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00375" cy="26765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送信。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143500" cy="14573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3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丽丽有</w:t>
      </w:r>
      <w:r>
        <w:rPr>
          <w:b w:val="false"/>
          <w:bCs w:val="false"/>
          <w:lang w:val="en-US" w:eastAsia="en-US" w:bidi="en-US"/>
        </w:rPr>
        <w:t>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支铅笔，用了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支后，妈妈又给她买了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支，现在丽丽有多少支铅笔？</w:t>
      </w:r>
      <w:r>
        <w:rPr>
          <w:b w:val="false"/>
          <w:bCs w:val="false"/>
          <w:lang w:val="en-US" w:eastAsia="en-US" w:bidi="en-US"/>
        </w:rPr>
        <w:t>    </w:t>
      </w:r>
      <w:r>
        <w:rPr/>
        <w:drawing>
          <wp:inline distT="0" distB="0" distL="0" distR="0">
            <wp:extent cx="266065" cy="1993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答题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10000" cy="8667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刚和小红去超市买学习用品，小红买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支铅笔，小刚买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支铅笔，他们两个一共买了多少支铅笔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明有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56540" cy="2470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吃了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后，和小云同样多，小云有几个？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辆汽车上有乘客</w:t>
      </w:r>
      <w:r>
        <w:rPr>
          <w:b w:val="false"/>
          <w:bCs w:val="false"/>
          <w:lang w:val="en-US" w:eastAsia="en-US" w:bidi="en-US"/>
        </w:rPr>
        <w:t>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到青年路站下车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上车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。离开青年路站时车上有乘客多少人？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算式和得数用线连起来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038725" cy="10572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这是二年级男同学最喜欢的体育运动统计图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333625" cy="19526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每格代表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。 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喜欢游泳的比足球的少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。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×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＞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=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=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lang w:val="en-US" w:eastAsia="en-US" w:bidi="en-US"/>
        </w:rPr>
        <w:t>6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1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28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4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7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 xml:space="preserve">&gt;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&lt;</w:t>
      </w:r>
      <w:r>
        <w:rPr>
          <w:b w:val="false"/>
          <w:bCs w:val="false"/>
          <w:lang w:val="en-US" w:eastAsia="en-US" w:bidi="en-US"/>
        </w:rPr>
        <w:t>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 xml:space="preserve">=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&gt;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b w:val="false"/>
          <w:bCs w:val="false"/>
          <w:lang w:val="en-US" w:eastAsia="en-US" w:bidi="en-US"/>
        </w:rPr>
        <w:t>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4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 xml:space="preserve">80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 xml:space="preserve">45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 xml:space="preserve">82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 xml:space="preserve">31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 xml:space="preserve">33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6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9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23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110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119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02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上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—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上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—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上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—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上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—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76550" cy="26765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133975" cy="14573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3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)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1=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2=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5=10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支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45-16+9=3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人）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离开青年路站时车上有乘客</w:t>
      </w:r>
      <w:r>
        <w:rPr>
          <w:b w:val="false"/>
          <w:bCs w:val="false"/>
          <w:lang w:val="en-US" w:eastAsia="en-US" w:bidi="en-US"/>
        </w:rPr>
        <w:t>3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714875" cy="15144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5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6:18:57Z</dcterms:created>
  <dc:creator>。</dc:creator>
  <dc:description/>
  <dc:language>en-US</dc:language>
  <cp:lastModifiedBy>。</cp:lastModifiedBy>
  <dcterms:modified xsi:type="dcterms:W3CDTF">2022-05-30T06:19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7FC8A3417B4D7D87E3565372666A6F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