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9"/>
          <w:footerReference w:type="default" r:id="rId10"/>
          <w:type w:val="nextPage"/>
          <w:pgSz w:orient="landscape"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87200</wp:posOffset>
            </wp:positionH>
            <wp:positionV relativeFrom="paragraph">
              <wp:posOffset>126492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548" r="147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23" t="6022" r="2045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6" t="3417" r="310" b="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" t="3460" r="6064" b="3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4" t="52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5969000" cy="876300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13" t="764" r="3226" b="2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11"/>
      <w:footerReference w:type="default" r:id="rId12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56:57Z</dcterms:created>
  <dc:creator>dell</dc:creator>
  <dc:description/>
  <dc:language>en-US</dc:language>
  <cp:lastModifiedBy>KNT-AL10</cp:lastModifiedBy>
  <cp:lastPrinted>1970-01-01T08:00:00Z</cp:lastPrinted>
  <dcterms:modified xsi:type="dcterms:W3CDTF">2022-03-08T11:5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8dff104384b3cb69a4e1832befda3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