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五年级上册数学试题</w:t>
      </w:r>
      <w:r>
        <w:rPr/>
        <w:t>-</w:t>
      </w:r>
      <w:r>
        <w:rPr/>
        <w:t>期末测试卷</w:t>
      </w:r>
      <w:r>
        <w:rPr/>
        <w:t>-</w:t>
      </w:r>
      <w:r>
        <w:rPr/>
        <w:t>北京版</w:t>
      </w:r>
      <w:r>
        <w:rPr/>
        <w:t>1</w:t>
      </w:r>
      <w:r>
        <w:rPr/>
        <w:t>（含答案）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0.34÷1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商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0.02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，余数是（   ）。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0.004            B.0.04            C.0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两个完全一样的梯形一定能够拼成（　　 ）。　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长方形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梯形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．平行四边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被除数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7.9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除数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3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商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，余数是（   ）。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0.3            B.15            C.3            D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下面第（   ）组中的三根小棒不能拼成一个三角形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4055745" cy="60134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甲数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比乙数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倍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乙数是（   ）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28           B.312            C.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一个三角形有两条边都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分米，那么第三条边一定大于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分米。（   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等边三角形不一定是锐角三角形。 （   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由三条线段组成的图形叫三角形。（   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一个三角形中，最大的角是锐角，那么这个三角形一定是锐角三角形。（   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在一个三角形中，有两个角分别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4°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9°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这是一个钝角三角形。（   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一块长方形铁皮，长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厘米，宽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厘米，从它上面剪下一个最大的正方形，这个正方形的面积是 （   ）平方厘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在横线上填上适当的单位名称：一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硬币的面积大约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   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一个等腰三角形两条边的长度分别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厘米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厘米，这个等腰三角形的周长是（   ）厘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某同学把一块三角形的玻璃打碎成三片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,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现在他要到玻璃店去配一块形状完全一样的玻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,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那么最省事的办法是带第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   )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块去。这是因为                                                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1693545" cy="95694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在○里填上“＞”“＜”“＝”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公顷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平方千米    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0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公顷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平方千米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公顷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平方米    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平方千米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公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涂一涂。（把平行四边形涂成红色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4572000" cy="124460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在下面方格纸上画出两个不一样的平行四边形，分别画出它们的一条高，写清这条高所对应的底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437255" cy="1151255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1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千克小麦可磨面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千克，平均每千克小麦可磨面粉多少千克？一吨小麦可磨面粉多少千克？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李阿姨要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.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千克香油分装在一些玻璃瓶里，每个瓶子最多可装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0.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千克。需要准备几个瓶子才能装完？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有一块占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公顷的正方形菜地，如果它的边各延长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米，那么菜地的面积增加多少公顷？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一个等边三角形的一条边长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厘米，这个三角形的周长是多少厘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等腰三角形的一个内角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0°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其他两个内角各是多少度？这是（   ）三角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连一连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5503545" cy="982345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Heading1"/>
        <w:rPr/>
      </w:pPr>
      <w:r>
        <w:rPr/>
        <w:t>参考答案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A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C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A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A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5.A</w:t>
        <w:br/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</w:t>
      </w:r>
      <w:r>
        <w:rPr/>
        <w:t>)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×</w:t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×</w:t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×</w:t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√</w:t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5.×</w:t>
        <w:br/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49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平方毫米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15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③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三角形具有稳定性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 ＜；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 ＜；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 ＞；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＜。</w:t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略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如下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  <w:r>
        <w:rPr/>
        <w:drawing>
          <wp:anchor behindDoc="0" distT="0" distB="0" distL="0" distR="114935" simplePos="0" locked="0" layoutInCell="0" allowOverlap="1" relativeHeight="7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386455" cy="982345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70÷1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＝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0.7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千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=10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千克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0.7×10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＝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千克）。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2.5÷0.4=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个）……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0.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千克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br/>
        <w:t>6+1=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个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答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瓶子才能装完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面积为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公顷的正方形边长为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米，延长后菜地的边长为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0+100=2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米）， 面积为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0×200=400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平方米）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00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平方米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=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公顷； 可求增加的面积为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—1=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公顷）。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由于等边三角形三边相等，列式可得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+10+1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＝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m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答：三角形的周长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厘米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5.60°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0°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等边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</w:t>
      </w:r>
      <w:r>
        <w:rPr/>
        <w:t>)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如下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  <w:r>
        <w:rPr/>
        <w:drawing>
          <wp:anchor behindDoc="0" distT="0" distB="0" distL="0" distR="114935" simplePos="0" locked="0" layoutInCell="0" allowOverlap="1" relativeHeight="8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5503545" cy="982345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type w:val="nextPage"/>
      <w:pgSz w:orient="landscape"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宋体" w:hAnsi="宋体" w:eastAsia="宋体" w:cs="宋体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40"/>
      <w:jc w:val="left"/>
      <w:outlineLvl w:val="1"/>
    </w:pPr>
    <w:rPr>
      <w:rFonts w:ascii="宋体" w:hAnsi="宋体" w:eastAsia="宋体" w:cs="宋体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jc w:val="left"/>
      <w:outlineLvl w:val="2"/>
    </w:pPr>
    <w:rPr>
      <w:rFonts w:ascii="宋体" w:hAnsi="宋体" w:eastAsia="宋体" w:cs="宋体"/>
      <w:b/>
      <w:bCs/>
      <w:sz w:val="24"/>
      <w:szCs w:val="24"/>
    </w:rPr>
  </w:style>
  <w:style w:type="character" w:styleId="Style11">
    <w:name w:val="默认段落字体"/>
    <w:qFormat/>
    <w:rPr/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dtrue">
    <w:name w:val="bold_true"/>
    <w:basedOn w:val="Normal"/>
    <w:qFormat/>
    <w:pPr>
      <w:jc w:val="left"/>
    </w:pPr>
    <w:rPr>
      <w:rFonts w:ascii="宋体" w:hAnsi="宋体" w:eastAsia="宋体" w:cs="宋体"/>
      <w:b/>
      <w:bCs/>
      <w:sz w:val="24"/>
      <w:szCs w:val="24"/>
    </w:rPr>
  </w:style>
  <w:style w:type="paragraph" w:styleId="Boldfalse">
    <w:name w:val="bold_false"/>
    <w:basedOn w:val="Normal"/>
    <w:qFormat/>
    <w:pPr>
      <w:jc w:val="left"/>
    </w:pPr>
    <w:rPr>
      <w:rFonts w:ascii="宋体" w:hAnsi="宋体" w:eastAsia="宋体" w:cs="宋体"/>
      <w:b w:val="false"/>
      <w:bCs w:val="false"/>
      <w:sz w:val="24"/>
      <w:szCs w:val="24"/>
    </w:rPr>
  </w:style>
  <w:style w:type="paragraph" w:styleId="PStyle">
    <w:name w:val="pStyle"/>
    <w:basedOn w:val="Normal"/>
    <w:qFormat/>
    <w:pPr>
      <w:spacing w:before="0" w:after="1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5:58:33Z</dcterms:created>
  <dc:creator>。</dc:creator>
  <dc:description/>
  <dc:language>en-US</dc:language>
  <cp:lastModifiedBy>。</cp:lastModifiedBy>
  <dcterms:modified xsi:type="dcterms:W3CDTF">2022-06-02T09:14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8A0150D4AC4C9DBB6C18E2C3DBD393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