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九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可能性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不透明的袋子里装入同样数量的红球和黄球，球除颜色外完全相同，现在要使摸到红球的可能性比摸到黄球的可能性大，错误的做法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少红球数量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少黄球数量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增加红球数量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玲玲和小红用转盘做游戏，指针停在红色区域，玲玲赢，指针停在黄色区域，小红赢。用转盘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做游戏，小红赢的可能性大一些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48225" cy="800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淘气和笑笑做摸球游戏，每次从袋子里任意摸出一个球，然后放回摇匀。每人摸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次，记录如下：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0175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各种颜色球的数量，下面不可能的情况是（   ）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蓝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黄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    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蓝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黄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蓝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黄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    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蓝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黄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副抽掉大小王的扑克牌，从中任意抽出一张，抽到红色的牌小丽赢，抽到黑色的牌小妍赢。这种比赛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赢的可能性大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妍赢的可能性大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方赢的可能性一样大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不透明的袋子中装有同种型号的乒乓球，其中红、黄、白三种颜色乒乓球个数的比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从袋中任意摸出一个乒乓球，摸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的可能性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盒子里装有一支红铅笔，一支蓝铅笔，摸出一支铅笔，则摸到红铅笔和蓝铅笔的可能性相等，都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任意摸出一个球，是白球、黄球、红球的可能性都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一个白球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摸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不可能是白球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掷一种正方体的骰子（各面分别写着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掷出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大一些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掷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硬币，一定有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正面朝上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紫水晶球里任意摸出一个球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摸出蓝水晶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红球和白球两种球，两种球一共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每次口袋中放什么球才会是下面的结果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任意摸一球，可能是红球，应放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任意摸一球，不可能是红球，应放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任意摸一球，一定是红球，应放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布袋里放入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蓝球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，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，每次任意摸一个球再放回去，摸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摸出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的可能性最大，摸出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球和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的可能性相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确定事件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掷硬币时，正面朝上的可能性和反面朝上的可能性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摸出红球，但摸出红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一定摸出红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不可能摸出红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联欢会上表演节目抽签，抽奖盒中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朗诵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跳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唱歌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小明任意抽一张，可能会抽到哪些节目？最有可能抽到什么节目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个转盘转到蓝色的可能性比较大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15000" cy="12668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丰的衣柜里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黑袜子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白袜子，他随手从衣柜里拿出一双袜子，他拿到什么颜色袜子的可能性大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放入纸袋，随意摸一张，要使摸出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最大，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最小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相等，卡片上可能是哪些数字？请你填一填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个盒子里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，第二个盒子里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绿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在哪个盒子里更容易摸到绿球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（答案不唯一）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绿；蓝；黄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数涂红色，且红球所占比例最小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全涂红色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涂红色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会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朗诵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跳舞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唱歌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有可能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朗诵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图一蓝色的面积最大，所以图一转到蓝色的可能性是最大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他拿到黑色袜子的可能性大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各填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第二个盒子里更容易摸出绿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20:19Z</dcterms:created>
  <dc:creator>。</dc:creator>
  <dc:description/>
  <dc:language>en-US</dc:language>
  <cp:lastModifiedBy>。</cp:lastModifiedBy>
  <dcterms:modified xsi:type="dcterms:W3CDTF">2022-06-02T09:2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C1DE2338B4E8DAD2096853B123F47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