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图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有（   ）个三角形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4         B.5        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学过的图形中没有</w:t>
      </w:r>
      <w:r>
        <w:rPr>
          <w:b w:val="false"/>
          <w:bCs w:val="false"/>
          <w:lang w:val="en-US" w:eastAsia="en-US" w:bidi="en-US"/>
        </w:rPr>
        <w:t>( 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294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 xml:space="preserve">  B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313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t> 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不是平行四边形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365" cy="218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形有（   ）个角。       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        B.2        C.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黑板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正方形  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相同的三角形都可以拼成一个大的三角形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三角形一定可以拼成一个四边形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就是正方形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04925" cy="475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共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硬币和皮球都是圆形的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平行四边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1190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模仿，用七巧板拼一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57300" cy="12192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66850" cy="1333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用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3136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领巾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正方形。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38200" cy="8191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列图形的编号填入相应的圈内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33925" cy="971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599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5994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42975" cy="5899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哪个物体一定可以画出左边的图形？请把它圈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5225" cy="25241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画两条线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5708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方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正方形涂上颜色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52625" cy="5327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47825" cy="11239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43150" cy="771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闹钟里有哪些图形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19300" cy="1943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下图并说出第七、八、九所对应的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4946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3327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2290" cy="4946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137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4946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3327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图是什么，判断具体是有多少种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件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，各种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件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14287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填空，再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57450" cy="15049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 xml:space="preserve">  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（</w:t>
      </w:r>
      <w:r>
        <w:rPr>
          <w:b w:val="false"/>
          <w:bCs w:val="false"/>
          <w:lang w:val="en-US" w:eastAsia="en-US" w:bidi="en-US"/>
        </w:rPr>
        <w:t>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几个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4375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91100" cy="207645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，涂一涂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71650" cy="13620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正方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长方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圆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涂红色，正方形涂黄色，长方形涂绿色，圆涂黑色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圆（参考，可以交换位置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④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②⑥⑩；③⑦⑧⑨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245745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6858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37084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方形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圆形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七个三角形、第八个正方形、第九个长方形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零件，长方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正方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圆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、三角形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7+6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2374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041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24025" cy="137160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1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1.png"/><Relationship Id="rId52" Type="http://schemas.openxmlformats.org/officeDocument/2006/relationships/image" Target="media/image34.png"/><Relationship Id="rId53" Type="http://schemas.openxmlformats.org/officeDocument/2006/relationships/image" Target="media/image41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56:57Z</dcterms:created>
  <dc:creator>。</dc:creator>
  <dc:description/>
  <dc:language>en-US</dc:language>
  <cp:lastModifiedBy>。</cp:lastModifiedBy>
  <dcterms:modified xsi:type="dcterms:W3CDTF">2022-06-02T09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0E9A1D99F40EAAD49EE330167288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