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二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加法和减法（一）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妈妈买来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颗糖，分给小明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颗，还剩几颗？（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5+9           B.35-9           C.35-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续计算，正确的是（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52900" cy="3041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0      B.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70      C.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0      D.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今年绿化，春临村打算植树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，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后，还差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就完成任务了，春临村已经栽了多少棵树</w:t>
      </w:r>
      <w:r>
        <w:rPr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列式（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0-10-30          B.90+30          C.90-3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加数是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另一个加数是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和是</w:t>
      </w:r>
      <w:r>
        <w:rPr>
          <w:b w:val="false"/>
          <w:bCs w:val="false"/>
          <w:lang w:val="en-US" w:eastAsia="en-US" w:bidi="en-US"/>
        </w:rPr>
        <w:t>(    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 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5             B.36               C.37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估一估，得数是七十多的算式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3+20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       B.57+2        C.93-2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判一判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00150" cy="1790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8-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48-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判一判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71575" cy="17049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把椅子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一个杯子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一共</w:t>
      </w:r>
      <w:r>
        <w:rPr>
          <w:b w:val="false"/>
          <w:bCs w:val="false"/>
          <w:lang w:val="en-US" w:eastAsia="en-US" w:bidi="en-US"/>
        </w:rPr>
        <w:t>8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加数是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另一个加数是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和是</w:t>
      </w:r>
      <w:r>
        <w:rPr>
          <w:b w:val="false"/>
          <w:bCs w:val="false"/>
          <w:lang w:val="en-US" w:eastAsia="en-US" w:bidi="en-US"/>
        </w:rPr>
        <w:t>8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○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&gt;”“&lt;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=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7-30○35       69○25+40         99○10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8○65+8        100○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0       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0○23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＜、＞或＝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0________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　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0________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　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60________10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一比，填一填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2+6=_____</w:t>
        <w:tab/>
        <w:t>22+6=_____</w:t>
        <w:tab/>
        <w:t>33+5=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+22=_____</w:t>
        <w:tab/>
        <w:t>50+9=_____</w:t>
        <w:tab/>
        <w:t>5+33=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照上面的样子，再写出三组算式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__________     __________     __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__________     __________     __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__________     __________     ___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原来有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书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借走了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还剩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＞、＜或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．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________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________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谁写的竖式最漂亮！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04950" cy="11239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38325" cy="13525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5+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    55+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7-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    77+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5-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    55-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7+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    77-20=_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线。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6+41  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九十多      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8-4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7+25   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七十多      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2-37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1+88  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十多      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5-1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+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0______30 =50       60______30=3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90 ______20 = 70     40______10 =5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1=     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=      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0=     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7=      8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0=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5=    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0=     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2=     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0=     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7=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哪把钥匙能开锁？连一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48225" cy="23050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正确的得数圈出来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81375" cy="762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墙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85925" cy="10287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食堂里一共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鸡蛋，李阿姨做菜用去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鸡蛋，还剩下多少个鸡蛋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学校运进一批教学用书，数学书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，语文书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，学校一共运进多少本书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62325" cy="12573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兰想花最少的钱买两样东西，她应该买哪两样东西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?    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车上原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到站后下车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还剩多少人？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松鼠妈妈采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松果，小松鼠吃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还剩几个？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左到右数与它的相邻整十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14450" cy="7715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52750" cy="12763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计算对吗？对的画“√”，把不对的改正过来。</w:t>
      </w:r>
    </w:p>
    <w:p>
      <w:pPr>
        <w:pStyle w:val="Normal"/>
        <w:spacing w:before="240" w:after="0"/>
        <w:ind w:left="0" w:hanging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8+6=64 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5-8=37    </w:t>
      </w:r>
    </w:p>
    <w:p>
      <w:pPr>
        <w:pStyle w:val="Normal"/>
        <w:spacing w:before="240" w:after="0"/>
        <w:ind w:left="0" w:hanging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2-5=67 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6+5=96 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；＞；＜；＞；＞；＝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&g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&l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8 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+6=18   6+12=18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3+5=88  5+83=88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1+8=29  8+21=29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3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&gt;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5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7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86000" cy="4279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；－；－；＋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9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63-8=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6+20=6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2-30=5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8+9=4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81375" cy="8096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43075" cy="10858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5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还剩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鸡蛋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本）    答：学校一共运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书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围巾，帽子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9-10=2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   答：还剩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-8=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    答：还剩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略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计算不对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8+6=7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计算不对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5-8=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√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计算不对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6+5=5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character" w:styleId="Appletabspan">
    <w:name w:val="Apple-tab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0:01:56Z</dcterms:created>
  <dc:creator>。</dc:creator>
  <dc:description/>
  <dc:language>en-US</dc:language>
  <cp:lastModifiedBy>。</cp:lastModifiedBy>
  <dcterms:modified xsi:type="dcterms:W3CDTF">2022-06-02T10:03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41A0E079FE4A3F9032C33CA5A69B51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