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八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学看钟表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妈妈每天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起床，明明每天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过一点儿起床，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起得早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妈妈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明明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同样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选一选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81325" cy="828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       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       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国古代计时工具中的日晷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80390" cy="7524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48" r="-6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利用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计时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水滴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沙漏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太阳照射的影子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鸭从家里出发，到小鸡家去做客，路上用了（   ）分钟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286125" cy="13335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 55           B. 50           C. 4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龙龙早上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到达公园，奇奇早上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到达公园，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到得早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龙龙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奇奇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无法确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钟面上最短的针是分针。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针从一个数字走到下个数字，经过的时间是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小动物读得对不对？对的画</w:t>
      </w:r>
      <w:r>
        <w:rPr>
          <w:b w:val="false"/>
          <w:bCs w:val="false"/>
          <w:lang w:val="en-US" w:eastAsia="en-US" w:bidi="en-US"/>
        </w:rPr>
        <w:t xml:space="preserve">“√”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错的画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×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并在横线上改正过来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23900" cy="7239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   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23900" cy="7239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7965" cy="2565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40" r="-15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（</w:t>
      </w:r>
      <w:r>
        <w:rPr>
          <w:b w:val="false"/>
          <w:bCs w:val="false"/>
          <w:lang w:val="en-US" w:eastAsia="en-US" w:bidi="en-US"/>
        </w:rPr>
        <w:t xml:space="preserve"> 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         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7965" cy="2565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40" r="-15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（</w:t>
      </w:r>
      <w:r>
        <w:rPr>
          <w:b w:val="false"/>
          <w:bCs w:val="false"/>
          <w:lang w:val="en-US" w:eastAsia="en-US" w:bidi="en-US"/>
        </w:rPr>
        <w:t xml:space="preserve"> 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ab/>
        <w:t>        </w:t>
      </w:r>
      <w:r>
        <w:rPr>
          <w:b w:val="false"/>
          <w:bCs w:val="false"/>
          <w:u w:val="single"/>
          <w:lang w:val="en-US" w:eastAsia="en-US" w:bidi="en-US"/>
        </w:rPr>
        <w:t>              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针和时针在一条直线上的时候是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点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整时，时针和分针都指向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7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3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钟面上时针走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格是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分针走一大格是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钟面上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大格，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格。分针走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格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，走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。时针走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格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。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出钟面上所表示的时间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62000" cy="7429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__   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52475" cy="7143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__  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81050" cy="7715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81050" cy="7715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__   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19150" cy="8096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__  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71525" cy="7905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46" r="-4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__ 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半个小时后是几时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743450" cy="33147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时刻，在学校的小明在做什么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391150" cy="8477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请你用两种方法写出钟面上的时间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43475" cy="15049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一填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81675" cy="13811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给定的时间在钟面上画出时针和分针，看看时针和分针形成的较小角是什么角。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353050" cy="20002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一写、画一画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76725" cy="13239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钟面写时刻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114925" cy="111442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3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43425" cy="197167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不正确的时间改正后填在横线上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33450" cy="12668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__    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23925" cy="122872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________   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62025" cy="12573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__    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62025" cy="127635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__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方框里写出钟面上所指的时刻，在箭头上算出中间经过的时间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314950" cy="132397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南的一天（写出相应的时间或画出相对的指针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24025" cy="105727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09750" cy="234315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43100" cy="354330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你能画出最右边钟面上的时针和分针吗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33950" cy="114300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一连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71925" cy="171450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妈妈可能是什么时间回家的？（用</w:t>
      </w:r>
      <w:r>
        <w:rPr>
          <w:b w:val="false"/>
          <w:bCs w:val="false"/>
          <w:lang w:val="en-US" w:eastAsia="en-US" w:bidi="en-US"/>
        </w:rPr>
        <w:t xml:space="preserve"> “ √ ”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示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353050" cy="116205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514975" cy="121920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√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  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；分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5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25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半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；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半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在上课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在课间活动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在做作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3: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；</w:t>
      </w:r>
      <w:r>
        <w:rPr>
          <w:b w:val="false"/>
          <w:bCs w:val="false"/>
          <w:lang w:val="en-US" w:eastAsia="en-US" w:bidi="en-US"/>
        </w:rPr>
        <w:t>10: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；</w:t>
      </w:r>
      <w:r>
        <w:rPr>
          <w:b w:val="false"/>
          <w:bCs w:val="false"/>
          <w:lang w:val="en-US" w:eastAsia="en-US" w:bidi="en-US"/>
        </w:rPr>
        <w:t>7: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；</w:t>
      </w:r>
      <w:r>
        <w:rPr>
          <w:b w:val="false"/>
          <w:bCs w:val="false"/>
          <w:lang w:val="en-US" w:eastAsia="en-US" w:bidi="en-US"/>
        </w:rPr>
        <w:t>8: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81675" cy="138112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</w:t>
      </w:r>
      <w:r>
        <w:rPr>
          <w:b w:val="false"/>
          <w:bCs w:val="false"/>
          <w:lang w:val="en-US" w:eastAsia="en-US" w:bidi="en-US"/>
        </w:rPr>
        <w:t>: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619625" cy="182880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24325" cy="125730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点半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半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半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43425" cy="197167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确；正确；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20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248275" cy="128587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19600" cy="133350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14900" cy="101917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76725" cy="183832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09900" cy="30416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5:20:48Z</dcterms:created>
  <dc:creator>。</dc:creator>
  <dc:description/>
  <dc:language>en-US</dc:language>
  <cp:lastModifiedBy>。</cp:lastModifiedBy>
  <dcterms:modified xsi:type="dcterms:W3CDTF">2022-06-03T06:49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9B18DAF49A44D8830EC45EB4AD52EE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