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统计表与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和小芹做转盘游戏，如果停在黄色的区域算小红赢，停在红色的区域算小芹赢。下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转盘是公平的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，转盘中有红色、黄色和蓝色三个区域，转动转盘，指针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区域的可能性最大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14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色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色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牛奶，其中只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过了保质期，现在从中任意取一瓶，取到没过期的牛奶的可能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箱子里摸球，如果能摸到一个白球，那么这个盒子里一定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球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球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写有</w:t>
      </w:r>
      <w:r>
        <w:rPr>
          <w:b w:val="false"/>
          <w:bCs w:val="false"/>
          <w:lang w:val="en-US" w:eastAsia="en-US" w:bidi="en-US"/>
        </w:rPr>
        <w:t>1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中任抽一张，抽到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时掷三个骰子，掷出来的三个数的和可能是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一副扑克牌中任抽一张，抽到红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与抽到黑桃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红、黄、蓝、绿四种颜色的球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小聪从盒子里只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聪摸出的可能是红球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子里放有两个红球和两个白球，任意摸出两个球，可能出现的结果有两种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今天是星期日，明天一定是星期一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确定的事件有两种，一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，另一个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中装有红球和黄球共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任意摸一个，若摸出红球的可能性大，则盒中至少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红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时掷两个骰子，和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如果小明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个数，而小芳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个数，掷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赢的可能性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一个正方体骰子，出现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和出现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布袋里装着红、黄、蓝三种颜色的球共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随机摸出一个球，摸到红球的可能性最大，摸到蓝球的可能性最小。布袋里红、黄、蓝三种球的个数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、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盘子里放着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橘子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桃子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梨。明明随便拿出一个水果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，拿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，要想拿出这种水果的可能性最大，至少还要加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确定的事件有两种，一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，另一个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一定摸出红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。从袋中任取一个球，一共有多少种不同的可能？是否有摸到可能性相等的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列哪个转盘转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53025" cy="1362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数，乙只许问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某数小吗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只回答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乙最多问几次就一定能猜中这个数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联欢会上表演节目抽签，抽奖盒中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小明任意抽一张，可能会抽到哪些节目？最有可能抽到什么节目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</w:t>
      </w:r>
      <w:r>
        <w:rPr>
          <w:b w:val="false"/>
          <w:bCs w:val="false"/>
          <w:lang w:val="en-US" w:eastAsia="en-US" w:bidi="en-US"/>
        </w:rPr>
        <w:t>.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，则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是几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；一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小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相同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答案不唯一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桃子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；一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白球、红球和黑球三种可能，因为黑球和白球数量相等，所以摸到黑球和白球的可能性相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丙中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面积是最大的，所以丙中转到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就一定能猜中这个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会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跳舞</w:t>
      </w:r>
      <w:r>
        <w:rPr>
          <w:b w:val="false"/>
          <w:bCs w:val="false"/>
          <w:lang w:val="en-US" w:eastAsia="en-US" w:bidi="en-US"/>
        </w:rPr>
        <w:t>”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唱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有可能抽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朗诵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袋中任取一个球，若摸到红球的可能最大，摸到黑球的可能最小；所以</w:t>
      </w:r>
      <w:r>
        <w:rPr>
          <w:b w:val="false"/>
          <w:bCs w:val="false"/>
          <w:lang w:val="en-US" w:eastAsia="en-US" w:bidi="en-US"/>
        </w:rPr>
        <w:t>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数值应该小于红球的数量并且大于白球的数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02:59Z</dcterms:created>
  <dc:creator>。</dc:creator>
  <dc:description/>
  <dc:language>en-US</dc:language>
  <cp:lastModifiedBy>。</cp:lastModifiedBy>
  <dcterms:modified xsi:type="dcterms:W3CDTF">2022-06-03T12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33436BE9C841B7A8CA3217E80EDCD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