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长方形和正方形的周长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强强沿着边长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正方形跑道跑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中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周长最长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A.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71525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C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95325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的每条边都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相等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铁丝框，长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宽</w:t>
      </w:r>
      <w:r>
        <w:rPr>
          <w:b w:val="false"/>
          <w:bCs w:val="false"/>
          <w:lang w:val="en-US" w:eastAsia="en-US" w:bidi="en-US"/>
        </w:rPr>
        <w:t>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现把它围成一个正方形，这个正方形的边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3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0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完全相同的长方形拼成一个正方形，其周长比原来的两个长方形的周长之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的周长总是它边长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倍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B.3         C.4         D.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个角都是直角的四边形是正方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边都相等，它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也相等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、宽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的周长是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和正方形的四个角都是直角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边形的对边都相等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和正方形都是四边形。（   ）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和正方形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形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们都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边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直角。其中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对边相等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四条边都相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形的周长是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，它的边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长方形从中间对折，长方形的左右两边一定会完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周长分别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的小正方形拼成一个大长方形，这个大长方形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平行四边形四条边的总长度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其中一条边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其它三条边分别是（   ）厘米、（   ）厘米、（   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长方形的一组短边同时伸展到与长边同样长时，就成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个长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点子图上画出一个长方形、正方形、三角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952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量一量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再计算下面各图形的周长。（单位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85765" cy="1095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图中的每个小正方形的边长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画出几个周长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或正方形吗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10450" cy="42379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一个花池的外形是两个重叠的正方形，正方形的边长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两个正方形重叠的相交点是正方形边长的中点。求这个花池的周长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43000" cy="1114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长方形纸的长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从上面剪下一个最大的正方形，再从余下的部分中剪下一个最大的正方形，第二次剪下的正方形的周长是多少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和一个正方形周长相等，正方形的边长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长方形的长是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长方形的宽是多少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沿着一个长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宽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长方形篮球场跑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他一共跑了多少米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两个长为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宽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成一个长方形或一个正方形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们的周长分别是多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，将标号为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形沿虚线剪开得到标号为</w:t>
      </w:r>
      <w:r>
        <w:rPr>
          <w:b w:val="false"/>
          <w:bCs w:val="false"/>
          <w:lang w:val="en-US" w:eastAsia="en-US" w:bidi="en-US"/>
        </w:rPr>
        <w:t>P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Q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N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四组图形，试按照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正方形剪开后得到哪组图形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对应关系填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应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应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应，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对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29175" cy="1247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76775" cy="1190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量一量下面图形四条边的长度，再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05250" cy="2305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边；四；四；长方形；正方形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重合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04950" cy="9334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1225" cy="10191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(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3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　</w:t>
      </w:r>
      <w:r>
        <w:rPr>
          <w:b w:val="false"/>
          <w:bCs w:val="false"/>
          <w:lang w:val="en-US" w:eastAsia="en-US" w:bidi="en-US"/>
        </w:rPr>
        <w:t>2×4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　</w:t>
      </w:r>
      <w:r>
        <w:rPr>
          <w:b w:val="false"/>
          <w:bCs w:val="false"/>
          <w:lang w:val="en-US" w:eastAsia="en-US" w:bidi="en-US"/>
        </w:rPr>
        <w:t>2+1+1+2+1+1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答案不唯一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52540" cy="36487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÷2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；</w:t>
      </w:r>
      <w:r>
        <w:rPr>
          <w:b w:val="false"/>
          <w:bCs w:val="false"/>
          <w:lang w:val="en-US" w:eastAsia="en-US" w:bidi="en-US"/>
        </w:rPr>
        <w:t>4×4+2×4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-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4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×4=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；</w:t>
      </w:r>
      <w:r>
        <w:rPr>
          <w:b w:val="false"/>
          <w:bCs w:val="false"/>
          <w:lang w:val="en-US" w:eastAsia="en-US" w:bidi="en-US"/>
        </w:rPr>
        <w:t>13×2=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；</w:t>
      </w:r>
      <w:r>
        <w:rPr>
          <w:b w:val="false"/>
          <w:bCs w:val="false"/>
          <w:lang w:val="en-US" w:eastAsia="en-US" w:bidi="en-US"/>
        </w:rPr>
        <w:t>40-26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；</w:t>
      </w:r>
      <w:r>
        <w:rPr>
          <w:b w:val="false"/>
          <w:bCs w:val="false"/>
          <w:lang w:val="en-US" w:eastAsia="en-US" w:bidi="en-US"/>
        </w:rPr>
        <w:t>14+2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8+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　</w:t>
      </w:r>
      <w:r>
        <w:rPr>
          <w:b w:val="false"/>
          <w:bCs w:val="false"/>
          <w:lang w:val="en-US" w:eastAsia="en-US" w:bidi="en-US"/>
        </w:rPr>
        <w:t>86×4=3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他一共跑了</w:t>
      </w:r>
      <w:r>
        <w:rPr>
          <w:b w:val="false"/>
          <w:bCs w:val="false"/>
          <w:lang w:val="en-US" w:eastAsia="en-US" w:bidi="en-US"/>
        </w:rPr>
        <w:t>3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</w:t>
      </w:r>
      <w:r>
        <w:rPr>
          <w:b w:val="false"/>
          <w:bCs w:val="false"/>
          <w:lang w:val="en-US" w:eastAsia="en-US" w:bidi="en-US"/>
        </w:rPr>
        <w:t>:10+10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　（</w:t>
      </w:r>
      <w:r>
        <w:rPr>
          <w:b w:val="false"/>
          <w:bCs w:val="false"/>
          <w:lang w:val="en-US" w:eastAsia="en-US" w:bidi="en-US"/>
        </w:rPr>
        <w:t>20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  <w:r>
        <w:rPr>
          <w:b w:val="false"/>
          <w:bCs w:val="false"/>
          <w:lang w:val="en-US" w:eastAsia="en-US" w:bidi="en-US"/>
        </w:rPr>
        <w:t>:10×4=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周长是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的周长是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P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Q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N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0025" cy="2324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24:35Z</dcterms:created>
  <dc:creator>。</dc:creator>
  <dc:description/>
  <dc:language>en-US</dc:language>
  <cp:lastModifiedBy>。</cp:lastModifiedBy>
  <dcterms:modified xsi:type="dcterms:W3CDTF">2022-06-03T12:2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1E23A320240CE8AEFD4F6337A954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