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九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不透明的袋子里装入同样数量的红球和黄球，球除颜色外完全相同，现在要使摸到红球的可能性比摸到黄球的可能性大，错误的做法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少红球数量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少黄球数量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增加红球数量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放在盒子里，任意摸出一个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蓝色的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除颜色外完全相同，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件下，摸出白球的可能性大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是晴天，明天也一定是晴天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循环小数是无限小数，无限小数都是循环小数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平行四边形和长方形的面积相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包里只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色围棋，任意拿出一个，肯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绿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布袋里摸球，每次摸出一个后又放回，然后摇均匀继续摸，一共摸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其中摸出黄球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摸出红球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摸出蓝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再摸出一个球，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大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一次硬币，可能正面朝上，也可能背面朝上。（   ）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甲、乙、丙、丁四人分成两组，每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则甲、乙分在同一组的可能性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抛硬币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正面朝上和反面朝上的次数一定都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午放学的时候，还在下着雨，同学们都盼着天快点放晴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对小英说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经连续三天下雨了，再过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会出太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可以一个月不喝水而存活识可能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气预报说明天下雨，那么明天一定会下雨。　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右图，转动转盘，指针指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大，指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9057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只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色围棋子，任意摸出一个，一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盘子里放着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橘子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桃子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梨。明明随便拿出一个水果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，拿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，要想拿出这种水果的可能性最大，至少还要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红球和白球两种球，两种球一共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每次口袋中放什么球才会是下面的结果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可能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不可能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一定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盒子中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从中随意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其结果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。</w:t>
      </w:r>
      <w:r>
        <w:rPr>
          <w:b w:val="false"/>
          <w:bCs w:val="false"/>
          <w:lang w:val="en-US" w:eastAsia="en-US" w:bidi="en-US"/>
        </w:rPr>
        <w:t xml:space="preserve">    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桌上放着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分别标有号码</w:t>
      </w:r>
      <w:r>
        <w:rPr>
          <w:b w:val="false"/>
          <w:bCs w:val="false"/>
          <w:lang w:val="en-US" w:eastAsia="en-US" w:bidi="en-US"/>
        </w:rPr>
        <w:t>1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卡片，任意摸一张，有可能出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结果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。从袋中任取一个球，一共有多少种不同的可能？是否有摸到可能性相等的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中装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，颜色为红、白、黑三种，除颜色外其他均相同。若要求摸出一个球是白球和不是白球的可能性相等，则黑球和红球共有多少个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</w:t>
      </w:r>
      <w:r>
        <w:rPr>
          <w:b w:val="false"/>
          <w:bCs w:val="false"/>
          <w:lang w:val="en-US" w:eastAsia="en-US" w:bidi="en-US"/>
        </w:rPr>
        <w:t>.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，则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转盘转到蓝色的可能性比较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数，乙只许问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某数小吗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只回答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乙最多问几次就一定能猜中这个数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；黑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桃子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（答案不唯一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白球、红球和黑球三种可能，因为黑球和白球数量相等，所以摸到黑球和白球的可能性相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÷2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黑球与红球共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；所以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值应该小于红球的数量并且大于白球的数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图一蓝色的面积最大，所以图一转到蓝色的可能性是最大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就一定能猜中这个数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29:47Z</dcterms:created>
  <dc:creator>。</dc:creator>
  <dc:description/>
  <dc:language>en-US</dc:language>
  <cp:lastModifiedBy>。</cp:lastModifiedBy>
  <dcterms:modified xsi:type="dcterms:W3CDTF">2022-06-03T12:3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23C381C4542F9830E3BC976170A3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