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统计表与可能性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淘气和笑笑做摸球游戏，每次从袋子里任意摸出一个球，然后放回摇匀。每人摸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 xml:space="preserve">次，记录如下：  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00175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各种颜色球的数量，下面不可能的情况是（   ）。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蓝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黄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    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蓝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黄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 w:before="240" w:after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蓝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黄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      </w:t>
      </w:r>
      <w:r>
        <w:rPr>
          <w:rFonts w:ascii="宋体" w:hAnsi="宋体" w:cs="宋体" w:eastAsia="宋体"/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890" cy="8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蓝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黄球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乙两人做游戏，同时掷两枚相同的硬币，双方约定：同面朝上甲胜，异面朝上则乙胜，则这个游戏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双方公平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甲有利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对乙有利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张数字卡片中任意抽出两张，组成一个两位数，这个两位数是单数的可能性与是双数的可能性相比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单数的可能性大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双数的可能性大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性相同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箱中任意摸一球，摸到红球的可能性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210050" cy="762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气预报说明天会下雨，那么明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下雨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t>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芳和小花玩摸球游戏，两人共摸出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白球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红球，袋子里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球可能多一些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  <w:r>
        <w:rPr>
          <w:b w:val="false"/>
          <w:bCs w:val="false"/>
          <w:lang w:val="en-US" w:eastAsia="en-US" w:bidi="en-US"/>
        </w:rPr>
        <w:t xml:space="preserve"> 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蓝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年级每人向边远地区捐书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，剩下有可能是</w:t>
      </w:r>
      <w:r>
        <w:rPr>
          <w:b w:val="false"/>
          <w:bCs w:val="false"/>
          <w:lang w:val="en-US" w:eastAsia="en-US" w:bidi="en-US"/>
        </w:rPr>
        <w:t>8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种奖券的中奖率为</w:t>
      </w:r>
      <w:r>
        <w:rPr>
          <w:b w:val="false"/>
          <w:bCs w:val="false"/>
          <w:lang w:val="en-US" w:eastAsia="en-US" w:bidi="en-US"/>
        </w:rPr>
        <w:t>5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每买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肯定中奖一次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一定高度投掷一枚硬币，落地后前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都是正面朝上，第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一定是反面朝上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放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上面分别写着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任意摸一个球，如果摸到单数小丽胜，摸到双数小华胜，这个规则对小丽有利，她一定能赢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除颜色外其他都相同的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小明任意摸出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摸到红球的可能性是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95325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种奖券的中奖率为</w:t>
      </w:r>
      <w:r>
        <w:rPr>
          <w:b w:val="false"/>
          <w:bCs w:val="false"/>
          <w:lang w:val="en-US" w:eastAsia="en-US" w:bidi="en-US"/>
        </w:rPr>
        <w:t>1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每买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肯定能中奖一次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口袋里只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色围棋子，任意摸出一个，一定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任意摸一个，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的结果，摸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的可能性最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动转盘，指针停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区域的可能性最大，停在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色区域的可能性最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57275" cy="10477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大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自然数可能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（列出所有可能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同时掷两个骰子，和可能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如果小明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个数，而小芳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个数，掷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赢的可能性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正方体的六个面上分别写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李勇把这个正方体任意上抛，落下后，朝上的数是奇数的可能性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是合数的可能性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摸出红球，但摸出红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不可能摸出红球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从袋子里任意摸出一个球，可能摸出红球，不可能摸出蓝球，摸出黄球的可能性最大，摸出绿球的可能性最小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90650" cy="1323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3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袋子里装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黑球，每个球除颜色以外均相同。从袋中任取一个球，一共有多少种不同的可能？是否有摸到可能性相等的球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个转盘转到蓝色的可能性比较大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15000" cy="1266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足球比赛中，胜一场得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平一场得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输一场得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梅园小雪足球队比赛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场，可能得到多少分？　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正方体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上各涂上一种颜色。要使掷出红色的可能性比黄色大，黄色的可能性比蓝色大，每种颜色应各涂几个面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卡片放入纸袋，随意摸一张，要使摸出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大，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最小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可能性相等，卡片上可能是哪些数字？请你填一填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红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；蓝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小芳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数涂红色，且红球所占比例最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涂红色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黄球的数量大于红球的数量大于绿球的数量，不涂蓝色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共有白球、红球和黑球三种可能，因为黑球和白球数量相等，所以摸到黑球和白球的可能性相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因为图一蓝色的面积最大，所以图一转到蓝色的可能性是最大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胜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+3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；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+1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；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输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；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+1=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；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输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+0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；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输：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+0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分）。</w:t>
      </w:r>
    </w:p>
    <w:p>
      <w:pPr>
        <w:pStyle w:val="Normal"/>
        <w:spacing w:before="240" w:after="0"/>
        <w:ind w:left="0" w:hanging="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可能得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或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色涂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，黄色涂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，蓝色涂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字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6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各填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，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9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2:34:30Z</dcterms:created>
  <dc:creator>。</dc:creator>
  <dc:description/>
  <dc:language>en-US</dc:language>
  <cp:lastModifiedBy>。</cp:lastModifiedBy>
  <dcterms:modified xsi:type="dcterms:W3CDTF">2022-06-03T12:3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320D9DD47400E99FEF674DA3A8CF2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