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认识图形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你帮助小红把错的物品找出来，是（</w:t>
      </w:r>
      <w:r>
        <w:rPr>
          <w:b w:val="false"/>
          <w:bCs w:val="false"/>
          <w:lang w:val="en-US" w:eastAsia="en-US" w:bidi="en-US"/>
        </w:rPr>
        <w:t xml:space="preserve"> 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           </w:t>
      </w:r>
    </w:p>
    <w:p>
      <w:pPr>
        <w:pStyle w:val="Normal"/>
        <w:spacing w:lineRule="auto" w:line="480" w:before="0" w:after="0"/>
        <w:ind w:left="150" w:righ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615" cy="904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40" r="-7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  B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18490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  C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6750" cy="923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  D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3715" cy="704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51" r="-7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什么图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   (     )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5825" cy="828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正方体 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体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的物体中，为正方体图形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665" cy="570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4184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5140" cy="4946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73" r="-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899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89915" cy="542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6" r="-6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左图中有</w:t>
      </w:r>
      <w:r>
        <w:rPr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215" cy="3041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               B.5                C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正方体的是（      ）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t>A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2765" cy="3613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100" r="-6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     B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708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     C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215" cy="5708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63" r="-1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     D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3136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看那个小猴子手里的钥匙，可以打开门</w:t>
      </w:r>
      <w:r>
        <w:rPr>
          <w:b w:val="false"/>
          <w:bCs w:val="false"/>
          <w:lang w:val="en-US" w:eastAsia="en-US" w:bidi="en-US"/>
        </w:rPr>
        <w:t>(     )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95375" cy="4184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90575" cy="6381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 B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00100" cy="6667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 C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85800" cy="6477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电冰箱是长方体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羽毛球是球体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排球是圆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电线杆是圆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体上下两个面都是圆形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体有四个面，每个面都相等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4184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4184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990" cy="3803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232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些都是球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这些物体的形状都是圆柱。（   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09800" cy="9239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4184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边的水杯是圆柱体。</w:t>
      </w:r>
      <w:r>
        <w:rPr>
          <w:b w:val="false"/>
          <w:bCs w:val="false"/>
          <w:lang w:val="en-US" w:eastAsia="en-US" w:bidi="en-US"/>
        </w:rPr>
        <w:t>(    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47775" cy="9810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5590" cy="1708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490" cy="2089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8915" cy="1993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490" cy="25654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.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下图，完成下面的统计表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24000" cy="7620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56" w:type="dxa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200"/>
        <w:gridCol w:w="1252"/>
        <w:gridCol w:w="1252"/>
        <w:gridCol w:w="1252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266065" cy="266065"/>
                  <wp:effectExtent l="0" t="0" r="0" b="0"/>
                  <wp:docPr id="33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408940" cy="132715"/>
                  <wp:effectExtent l="0" t="0" r="0" b="0"/>
                  <wp:docPr id="34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8" t="-270" r="-88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123190" cy="361315"/>
                  <wp:effectExtent l="0" t="0" r="0" b="0"/>
                  <wp:docPr id="3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1" t="-100" r="-29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266065" cy="266065"/>
                  <wp:effectExtent l="0" t="0" r="0" b="0"/>
                  <wp:docPr id="3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</w:t>
            </w:r>
          </w:p>
        </w:tc>
      </w:tr>
    </w:tbl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几个数中，从左往右数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排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。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笑笑去排队，从左往右数她排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从右往左数她排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条队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谁数得又快又对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19325" cy="77152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28875" cy="80010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33550" cy="145732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2765" cy="25654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24701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2374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45656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右侧哪个物体可以画出左侧的图形，圈一圈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00350" cy="281940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同样多的用线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00400" cy="285750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71850" cy="180022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能数得清吗？数一数有多少个正方体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 xml:space="preserve">    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9944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连线．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 w:type="textWrapping" w:clear="none"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14650" cy="158115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搭积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95525" cy="130492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95450" cy="168592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机器人的脸是长方体涂上绿色，机器人的手脚是圆柱体涂上黄色，机器人的身体是正方体涂上红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5725" cy="102870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图形是从上面哪个物体描下来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eastAsia="Calibri" w:cs="Calibri" w:ascii="Calibri" w:hAnsi="Calibri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76700" cy="135255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 xml:space="preserve"> 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66925" cy="80010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800"/>
      </w:tblGrid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494665" cy="361315"/>
                  <wp:effectExtent l="0" t="0" r="0" b="0"/>
                  <wp:docPr id="54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3" t="-100" r="-7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认一认，填一填。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 </w:t>
            </w:r>
          </w:p>
          <w:p>
            <w:pPr>
              <w:pStyle w:val="Normal"/>
              <w:spacing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3409950" cy="418465"/>
                  <wp:effectExtent l="0" t="0" r="0" b="0"/>
                  <wp:docPr id="55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从左边起，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是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体，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是正方体。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 </w:t>
            </w:r>
          </w:p>
          <w:p>
            <w:pPr>
              <w:pStyle w:val="Normal"/>
              <w:spacing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图中有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圆柱，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长方体，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球。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 </w:t>
            </w:r>
          </w:p>
          <w:p>
            <w:pPr>
              <w:pStyle w:val="Normal"/>
              <w:spacing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399415" cy="456565"/>
                  <wp:effectExtent l="0" t="0" r="0" b="0"/>
                  <wp:docPr id="56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左面是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，右面是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。</w:t>
            </w:r>
          </w:p>
          <w:p>
            <w:pPr>
              <w:pStyle w:val="Heading2"/>
              <w:keepNext w:val="false"/>
              <w:spacing w:before="299" w:after="299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参考答案</w:t>
            </w:r>
          </w:p>
          <w:p>
            <w:pPr>
              <w:pStyle w:val="Heading4"/>
              <w:keepNext w:val="false"/>
              <w:spacing w:before="319" w:after="319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一</w:t>
            </w:r>
            <w:r>
              <w:rPr>
                <w:rFonts w:eastAsia="Times New Roman" w:cs="Times New Roman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选择题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C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B 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.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.B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.B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.A</w:t>
            </w:r>
          </w:p>
          <w:p>
            <w:pPr>
              <w:pStyle w:val="Heading4"/>
              <w:keepNext w:val="false"/>
              <w:spacing w:before="319" w:after="319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二</w:t>
            </w:r>
            <w:r>
              <w:rPr>
                <w:rFonts w:eastAsia="Times New Roman" w:cs="Times New Roman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判断题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√   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×  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√   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×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√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.×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.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×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.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√</w:t>
              <w:br/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.×</w:t>
            </w:r>
          </w:p>
          <w:p>
            <w:pPr>
              <w:pStyle w:val="Heading4"/>
              <w:keepNext w:val="false"/>
              <w:spacing w:before="319" w:after="319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三</w:t>
            </w:r>
            <w:r>
              <w:rPr>
                <w:rFonts w:eastAsia="Times New Roman" w:cs="Times New Roman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填空题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 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 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.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 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.7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.4 3 3 7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.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</w:p>
          <w:p>
            <w:pPr>
              <w:pStyle w:val="Heading4"/>
              <w:keepNext w:val="false"/>
              <w:spacing w:before="319" w:after="319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四</w:t>
            </w:r>
            <w:r>
              <w:rPr>
                <w:rFonts w:eastAsia="Times New Roman" w:cs="Times New Roman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作图题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如图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:</w:t>
            </w:r>
          </w:p>
          <w:p>
            <w:pPr>
              <w:pStyle w:val="Normal"/>
              <w:spacing w:lineRule="auto" w:line="480"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4733925" cy="3105150"/>
                  <wp:effectExtent l="0" t="0" r="0" b="0"/>
                  <wp:docPr id="57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如图：</w:t>
            </w:r>
          </w:p>
          <w:p>
            <w:pPr>
              <w:pStyle w:val="Normal"/>
              <w:spacing w:lineRule="auto" w:line="480"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3581400" cy="3143250"/>
                  <wp:effectExtent l="0" t="0" r="0" b="0"/>
                  <wp:docPr id="58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.</w:t>
            </w:r>
          </w:p>
          <w:p>
            <w:pPr>
              <w:pStyle w:val="Normal"/>
              <w:spacing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</w:p>
          <w:p>
            <w:pPr>
              <w:pStyle w:val="Heading4"/>
              <w:keepNext w:val="false"/>
              <w:spacing w:before="319" w:after="319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五</w:t>
            </w:r>
            <w:r>
              <w:rPr>
                <w:rFonts w:eastAsia="Times New Roman" w:cs="Times New Roman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解答题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图中共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正方体。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如图：</w:t>
            </w:r>
          </w:p>
          <w:p>
            <w:pPr>
              <w:pStyle w:val="Normal"/>
              <w:spacing w:lineRule="auto" w:line="480"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2933700" cy="1857375"/>
                  <wp:effectExtent l="0" t="0" r="0" b="0"/>
                  <wp:docPr id="59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圆柱体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   长方体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   正方体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   球体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长方体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平面，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平面不一样大，满足此条件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涂色略。  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如图：</w:t>
            </w:r>
          </w:p>
          <w:p>
            <w:pPr>
              <w:pStyle w:val="Normal"/>
              <w:spacing w:lineRule="auto" w:line="480"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4257675" cy="1990725"/>
                  <wp:effectExtent l="0" t="0" r="0" b="0"/>
                  <wp:docPr id="60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6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keepNext w:val="false"/>
              <w:spacing w:before="319" w:after="319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六</w:t>
            </w:r>
            <w:r>
              <w:rPr>
                <w:rFonts w:eastAsia="Times New Roman" w:cs="Times New Roman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综合题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(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  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正方体；圆柱   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  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长方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  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  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正方体；长方体   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39:19Z</dcterms:created>
  <dc:creator>。</dc:creator>
  <dc:description/>
  <dc:language>en-US</dc:language>
  <cp:lastModifiedBy>。</cp:lastModifiedBy>
  <dcterms:modified xsi:type="dcterms:W3CDTF">2022-06-03T12:4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37322D63E1445181FBA9517B56B43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