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五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角的初步认识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整，钟面上分针与时针所成的角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锐角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角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钝角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时针和分针成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角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钝角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锐角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角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下面的图形中，有</w:t>
      </w:r>
      <w:r>
        <w:rPr>
          <w:b w:val="false"/>
          <w:bCs w:val="false"/>
          <w:lang w:val="en-US" w:eastAsia="en-US" w:bidi="en-US"/>
        </w:rPr>
        <w:t>_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直角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09675" cy="695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         B.4         C.2         D.1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图形中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角。（   ） 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47775" cy="790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57250" cy="7334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81075" cy="6762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D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28675" cy="8477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下图中，有（   ）个直角。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00125" cy="7334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4          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5          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7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7990" cy="6089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</w:t>
      </w:r>
    </w:p>
    <w:p>
      <w:pPr>
        <w:pStyle w:val="Normal"/>
        <w:spacing w:lineRule="auto" w:line="480" w:before="0" w:after="0"/>
        <w:ind w:left="150" w:righ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          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是角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角的两边越长，这个角就越大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钝角一定比锐角大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学书封面上的直角和黑板面上的直角一样大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的边越长，角度就越大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任何一个钝角都比锐角大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放大镜看一个角，放大镜离角越近，角的度数越小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摆一摆，填一填．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摆一摆，再填空</w:t>
      </w:r>
      <w:r>
        <w:rPr>
          <w:b w:val="false"/>
          <w:bCs w:val="false"/>
          <w:lang w:val="en-US" w:eastAsia="en-US" w:bidi="en-US"/>
        </w:rPr>
        <w:t>)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摆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正方形用了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小棒，有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角。</w:t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摆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三角形用了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小棒，有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角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95425" cy="10287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锐角，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直角，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钝角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19275" cy="8477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中有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线段，有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直角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指出下列图形各有几个角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18490" cy="4946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76275" cy="5613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33425" cy="6667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一数下面的图形中各有几个直角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57250" cy="5422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47725" cy="5613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81050" cy="5518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知道分针和时针形成的角是什么角吗？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47750" cy="13335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一个钝角，并标出角各部分的名称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图形中，哪些是角？是的打</w:t>
      </w:r>
      <w:r>
        <w:rPr>
          <w:b w:val="false"/>
          <w:bCs w:val="false"/>
          <w:lang w:val="en-US" w:eastAsia="en-US" w:bidi="en-US"/>
        </w:rPr>
        <w:t>“√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不是的打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×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38700" cy="8953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请在格子纸上画一个直角、一个钝角，一个锐角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24350" cy="11239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线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33950" cy="17145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条直线相交得到多少个角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09850" cy="9334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别用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……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，它们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一画，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钟面上画时针和分针。使</w:t>
      </w:r>
      <w:r>
        <w:rPr>
          <w:b w:val="false"/>
          <w:bCs w:val="false"/>
          <w:lang w:val="en-US" w:eastAsia="en-US" w:bidi="en-US"/>
        </w:rPr>
        <w:t>(1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为直角，使</w:t>
      </w:r>
      <w:r>
        <w:rPr>
          <w:b w:val="false"/>
          <w:bCs w:val="false"/>
          <w:lang w:val="en-US" w:eastAsia="en-US" w:bidi="en-US"/>
        </w:rPr>
        <w:t>(2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为比直角大的角。并写出时间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00275" cy="14001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出纸中的直角，并用直角符号表示出来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43025" cy="6184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张正方形纸片剪去一个角，剩下的部分有几个角？有几个直角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图形中，是角的画</w:t>
      </w:r>
      <w:r>
        <w:rPr>
          <w:b w:val="false"/>
          <w:bCs w:val="false"/>
          <w:lang w:val="en-US" w:eastAsia="en-US" w:bidi="en-US"/>
        </w:rPr>
        <w:t>“√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不是角的画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×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67300" cy="200025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认识直角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57500" cy="11811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题中出示了国旗、椅子、运动员三幅图．让我们初步认识直角．然后，再通过同学们折纸做直角，加深对直角的认识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 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86000" cy="140017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91075" cy="88582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33875" cy="112395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</w:t>
      </w:r>
      <w:r>
        <w:rPr>
          <w:b w:val="false"/>
          <w:bCs w:val="false"/>
          <w:lang w:val="en-US" w:eastAsia="en-US" w:bidi="en-US"/>
        </w:rPr>
        <w:t>: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33925" cy="159067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两条直线相交得到多少个角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52725" cy="128587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43125" cy="147637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28825" cy="145732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76350" cy="80010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剪去一个角，到底怎样剪，题中没有说，可以分三种情况来剪。不同的剪法，剩下的部分角的个数也不相同。三种剪法如下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38575" cy="127635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剩下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 xml:space="preserve">3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角，其中剩下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 xml:space="preserve">4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角，其中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剩下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 xml:space="preserve">5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角，其中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直角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直角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直角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95875" cy="181927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学们可以拿出一张纸先上下对折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04850" cy="34226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然后再左右对折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7040" cy="38036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0" t="-95" r="-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样我们就可以得到一个直角，由此我们可以感知直角两条边的位置关系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8.png"/><Relationship Id="rId14" Type="http://schemas.openxmlformats.org/officeDocument/2006/relationships/image" Target="media/image3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2:45:55Z</dcterms:created>
  <dc:creator>。</dc:creator>
  <dc:description/>
  <dc:language>en-US</dc:language>
  <cp:lastModifiedBy>。</cp:lastModifiedBy>
  <dcterms:modified xsi:type="dcterms:W3CDTF">2022-06-03T12:4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0744B992B74D18BA2466B7EB181229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