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位置与顺序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花的左面有（   ）朵花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4225" cy="323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3         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5         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8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站在树旁，面向落日，他向左转是（</w:t>
      </w:r>
      <w:r>
        <w:rPr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强站队，从左数他是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他还是小兵左边的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小兵是这支队形左起第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   B.16          C.1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象跑在小牛的（</w:t>
      </w:r>
      <w:r>
        <w:rPr>
          <w:b w:val="false"/>
          <w:bCs w:val="false"/>
          <w:lang w:val="en-US" w:eastAsia="en-US" w:bidi="en-US"/>
        </w:rPr>
        <w:t xml:space="preserve">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81275" cy="561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t>B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t>C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t>D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动物们看物体看到的图片，请你判断一下谁说的对。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819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44" r="-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ind w:left="150" w:righ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6090" cy="5422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在右边看到的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3240" cy="5613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br/>
      </w:r>
      <w:r>
        <w:rPr>
          <w:b w:val="false"/>
          <w:bCs w:val="false"/>
          <w:lang w:val="en-US" w:eastAsia="en-US" w:bidi="en-US"/>
        </w:rPr>
        <w:t>B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18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才是右边看到的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42950" cy="5803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br/>
      </w:r>
      <w:r>
        <w:rPr>
          <w:b w:val="false"/>
          <w:bCs w:val="false"/>
          <w:lang w:val="en-US" w:eastAsia="en-US" w:bidi="en-US"/>
        </w:rPr>
        <w:t>C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4089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的才是右边看到的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42950" cy="5803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边数起的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就是右边数起的第（   ）个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19450" cy="1371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2         B.3        C.4        D.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下面的说法对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38400" cy="18954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飞在小宝的左边。（   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莉的左边是英英。（   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右边起，第一位是个位，第二位是十位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夜晚面向北极星，你的后面是北面，你的左面是西面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站在水边，人的倒影与人上下相反，左右相同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来到镜子前，他举起左手，镜子中的他举的是左手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一判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90800" cy="2095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鸡蛋的下面是西红柿。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红柿在牛奶的下面。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牛奶在面包的左面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晚上，当你面对北极星时，你的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，你的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，你的右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7500" cy="26860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33675" cy="5994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3041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libri" w:hAnsi="Calibri" w:cs="Calibri" w:eastAsia="Calibri"/>
          <w:b w:val="false"/>
          <w:bCs w:val="false"/>
          <w:strike w:val="false"/>
          <w:dstrike w:val="false"/>
          <w:sz w:val="21"/>
          <w:szCs w:val="21"/>
          <w:u w:val="none"/>
          <w:lang w:val="en-US" w:eastAsia="en-US" w:bidi="en-US"/>
        </w:rPr>
        <w:drawing>
          <wp:inline distT="0" distB="0" distL="0" distR="0">
            <wp:extent cx="275590" cy="3041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，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3041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3041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libri" w:hAnsi="Calibri" w:cs="Calibri" w:eastAsia="Calibri"/>
          <w:b w:val="false"/>
          <w:bCs w:val="false"/>
          <w:strike w:val="false"/>
          <w:dstrike w:val="false"/>
          <w:sz w:val="21"/>
          <w:szCs w:val="21"/>
          <w:u w:val="none"/>
          <w:lang w:val="en-US" w:eastAsia="en-US" w:bidi="en-US"/>
        </w:rPr>
        <w:drawing>
          <wp:inline distT="0" distB="0" distL="0" distR="0">
            <wp:extent cx="256540" cy="3136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，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3041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14650" cy="5518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面是一群小动物在一起休息。从左数起小马在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上，从右数起小象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。小鹿的右边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动物，左边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动物。一共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动物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你面对东南方时，你的后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，你的右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天的阳光好明媚呀！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28975" cy="17049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66900" cy="18097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早晨，太阳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，升起，面对太阳，你的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62450" cy="8858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左往右数狗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兔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猴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．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右往左数松鼠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猫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．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熊猫的前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动物，后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动物，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只动物．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腿的动物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腿的动物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画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9650" cy="10096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994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右面画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9390" cy="2565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    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994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面画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9390" cy="21844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994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画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9865" cy="1993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    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9941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下面画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0815" cy="1993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19300" cy="16002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184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803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48514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43751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48514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4184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48514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46609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7" t="-77" r="-9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48514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画一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47825" cy="160020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440" cy="18034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画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8915" cy="18034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下面画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O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8915" cy="18034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右边画</w:t>
      </w:r>
      <w:r>
        <w:rPr>
          <w:b w:val="false"/>
          <w:bCs w:val="false"/>
          <w:lang w:val="en-US" w:eastAsia="en-US" w:bidi="en-US"/>
        </w:rPr>
        <w:t>“□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490" cy="15176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236" r="-1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边画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3690" cy="12319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5" t="-291" r="-1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”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91050" cy="146685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，算一算一共有多少只小动物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14675" cy="126682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○的左边，□在○的右边，☆在○的下面，梯形在△的下面，在☆的左面，六边形在☆的右面。请把这六种图形画在合适的空格里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33900" cy="100965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摆一摆，填一填。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填序号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52925" cy="88582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7750" cy="131445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35179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5654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28511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35179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4165" cy="20891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下面是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28511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的家门面向南，放学回家后站在门前，面向家门，她的前后左右分别是什么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一涂，圈一圈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43450" cy="185737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95650" cy="231457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葡萄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，它的左边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。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草莓的下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在梨的上面。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瓜的左边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边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。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菠萝的上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左边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。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在桃子和菠萝中间的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(1)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(2)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；西；东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；右；右；左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北；西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；西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04950" cy="1390650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中间；下；右；上；左</w:t>
      </w:r>
      <w:r>
        <w:rPr>
          <w:rFonts w:ascii="Calibri" w:hAnsi="Calibri" w:cs="Calibri" w:eastAsia="Calibri"/>
          <w:b w:val="false"/>
          <w:bCs w:val="false"/>
          <w:sz w:val="21"/>
          <w:szCs w:val="21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23975" cy="134302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76850" cy="170497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小动物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19200" cy="561340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38225" cy="136207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：北，后：南，左：西，右：东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67000" cy="1943100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桃子；西瓜  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香蕉；苹果  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香蕉；葡萄 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香蕉；橘子  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樱桃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5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4.png"/><Relationship Id="rId32" Type="http://schemas.openxmlformats.org/officeDocument/2006/relationships/image" Target="media/image26.png"/><Relationship Id="rId33" Type="http://schemas.openxmlformats.org/officeDocument/2006/relationships/image" Target="media/image24.png"/><Relationship Id="rId34" Type="http://schemas.openxmlformats.org/officeDocument/2006/relationships/image" Target="media/image27.png"/><Relationship Id="rId35" Type="http://schemas.openxmlformats.org/officeDocument/2006/relationships/image" Target="media/image24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2.png"/><Relationship Id="rId43" Type="http://schemas.openxmlformats.org/officeDocument/2006/relationships/image" Target="media/image34.png"/><Relationship Id="rId44" Type="http://schemas.openxmlformats.org/officeDocument/2006/relationships/image" Target="media/image32.png"/><Relationship Id="rId45" Type="http://schemas.openxmlformats.org/officeDocument/2006/relationships/image" Target="media/image35.png"/><Relationship Id="rId46" Type="http://schemas.openxmlformats.org/officeDocument/2006/relationships/image" Target="media/image32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51:08Z</dcterms:created>
  <dc:creator>。</dc:creator>
  <dc:description/>
  <dc:language>en-US</dc:language>
  <cp:lastModifiedBy>。</cp:lastModifiedBy>
  <dcterms:modified xsi:type="dcterms:W3CDTF">2022-06-03T13:5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0B3B40C7849D8BE6EA31E08E59757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