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表内乘法和除法（二）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算式商不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÷9            B.12÷3            C.8÷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阿姨养了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金鱼，每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金鱼用一个鱼缸，一共需要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鱼缸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 B.7         C.6         D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连续减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减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次结果是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            B.5            C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与</w:t>
      </w:r>
      <w:r>
        <w:rPr>
          <w:b w:val="false"/>
          <w:bCs w:val="false"/>
          <w:lang w:val="en-US" w:eastAsia="en-US" w:bidi="en-US"/>
        </w:rPr>
        <w:t>32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数相同的算式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6÷4        B.2×4        C.28÷4        D 40÷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表格的空格里填上适当的数，正确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09950" cy="847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          B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          D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几倍。正确的算式是：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8÷6=8           B.48÷8=6           C.6×8=4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8÷8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表示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6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：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5÷7=42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 ）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加列式是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   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图书，每个班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可以分给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班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除数和除数相同（不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商不一定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结果都用乘法口诀“四八三十二”。     （   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62175" cy="1743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问题填空：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4÷6=32÷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2÷7=36÷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÷6=24÷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倍，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倍，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倍，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倍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5÷5________36÷4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2÷8________40÷5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5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8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1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4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因数的积是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其中一个因数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因数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苹果上填数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14700" cy="1514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直接写出得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8÷6=         23+40=        49-30=        9×8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÷5=         34+70=        49÷7=        53-8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题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0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×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________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÷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________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 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÷6=      8×9=      20÷4=       32÷8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7=      40÷5=      21÷7=       63÷9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÷8=      27÷3=     12÷2=       54÷6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5÷5=      28÷4=     36÷9=       35÷7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4÷3=      64÷8=     42÷6=       18÷9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9525" cy="1276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下面卡片中，商是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两个数连在一起。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48000" cy="876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19450" cy="12096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食堂买来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大白菜，每筐装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可以装几筐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同学用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彩纸，每张彩纸做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风车，把这些风车平均分给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每个小朋友分几个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瓶果汁多少钱</w:t>
      </w:r>
      <w:r>
        <w:rPr>
          <w:b w:val="false"/>
          <w:bCs w:val="false"/>
          <w:lang w:val="en-US" w:eastAsia="en-US" w:bidi="en-US"/>
        </w:rPr>
        <w:t>?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57500" cy="1123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故事书，借给小明、小红和小兰，每人借到的本数同样多，每人可借到多少本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玩具小汽车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妈妈给我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我能用这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正好买几辆玩具小汽车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一涂，把得数相同的算式涂上相同的颜色。</w:t>
      </w:r>
      <w:r>
        <w:rPr>
          <w:b w:val="false"/>
          <w:bCs w:val="false"/>
          <w:lang w:val="en-US" w:eastAsia="en-US" w:bidi="en-US"/>
        </w:rPr>
        <w:t>(4-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绿色</w:t>
      </w:r>
      <w:r>
        <w:rPr>
          <w:b w:val="false"/>
          <w:bCs w:val="false"/>
          <w:lang w:val="en-US" w:eastAsia="en-US" w:bidi="en-US"/>
        </w:rPr>
        <w:t>,5-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色</w:t>
      </w:r>
      <w:r>
        <w:rPr>
          <w:b w:val="false"/>
          <w:bCs w:val="false"/>
          <w:lang w:val="en-US" w:eastAsia="en-US" w:bidi="en-US"/>
        </w:rPr>
        <w:t>,6-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色</w:t>
      </w:r>
      <w:r>
        <w:rPr>
          <w:b w:val="false"/>
          <w:bCs w:val="false"/>
          <w:lang w:val="en-US" w:eastAsia="en-US" w:bidi="en-US"/>
        </w:rPr>
        <w:t>,7-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蓝色</w:t>
      </w:r>
      <w:r>
        <w:rPr>
          <w:b w:val="false"/>
          <w:bCs w:val="false"/>
          <w:lang w:val="en-US" w:eastAsia="en-US" w:bidi="en-US"/>
        </w:rPr>
        <w:t>,8-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紫色</w:t>
      </w:r>
      <w:r>
        <w:rPr>
          <w:b w:val="false"/>
          <w:bCs w:val="false"/>
          <w:lang w:val="en-US" w:eastAsia="en-US" w:bidi="en-US"/>
        </w:rPr>
        <w:t>)  </w:t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67100" cy="1543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52875" cy="1000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他们一共有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本故事书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明比小红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本故事书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明故事书的本数是小红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倍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8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=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95600" cy="1323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8÷6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3+40=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9-30=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×8=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÷5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4+70=1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9÷7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-8=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1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7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4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8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8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7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2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0÷6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8×9=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÷4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÷8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×7=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÷5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÷7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3÷9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÷8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7÷3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÷2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4÷6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5÷5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÷4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÷9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÷7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4÷3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÷8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÷6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÷9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0475" cy="1295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</w:t>
      </w:r>
      <w:r>
        <w:rPr>
          <w:b w:val="false"/>
          <w:bCs w:val="false"/>
          <w:lang w:val="en-US" w:eastAsia="en-US" w:bidi="en-US"/>
        </w:rPr>
        <w:t>2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09875" cy="10858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4÷8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筐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可以装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筐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×8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4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个小朋友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7÷9=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)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瓶果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4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8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</w:t>
      </w:r>
      <w:r>
        <w:rPr>
          <w:b w:val="false"/>
          <w:bCs w:val="false"/>
          <w:lang w:val="en-US" w:eastAsia="en-US" w:bidi="en-US"/>
        </w:rPr>
        <w:t xml:space="preserve">)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人可借到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1÷7=3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</w:t>
      </w:r>
      <w:r>
        <w:rPr>
          <w:b w:val="false"/>
          <w:bCs w:val="false"/>
          <w:lang w:val="en-US" w:eastAsia="en-US" w:bidi="en-US"/>
        </w:rPr>
        <w:t xml:space="preserve">)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正好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小汽车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400425" cy="15049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40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2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4:09:16Z</dcterms:created>
  <dc:creator>。</dc:creator>
  <dc:description/>
  <dc:language>en-US</dc:language>
  <cp:lastModifiedBy>。</cp:lastModifiedBy>
  <dcterms:modified xsi:type="dcterms:W3CDTF">2022-06-03T14:1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667774F5864DFE80578CE14F310A2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