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线与角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纸对折，再对折，再对折，所形成的角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            B.45             C.9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7: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7:30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旋转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°        B.90°        C.180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折起一个角后如图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81125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5°        B.40°        C.50°        D.75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放大镜看一个角，这个角的度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变小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变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变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上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点间的距离是指连接这两个点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长度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曲线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端点，可以向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无限延伸；射线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端点，可以向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无限延伸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角＝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的长度是可以测量的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可以量出长度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量角器测量一个角的度数，既可以读外圈刻度，也可以读内圈刻度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可以量出长度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线比射线长，射线比线段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条射线绕着它的端点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成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成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旋转一周又回到原来的位置形成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+5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和是一个直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+3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和是一个平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，钟面上的时针和分针所成的角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，钟面上的时针和分针所成的角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角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平角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直角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49" r="-7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锐角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钝角，一共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涂色部分角的角度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66975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量一量，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出图中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两张长方形纸叠在一起的图样，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一条射线。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一个</w:t>
      </w:r>
      <w:r>
        <w:rPr>
          <w:b w:val="false"/>
          <w:bCs w:val="false"/>
          <w:lang w:val="en-US" w:eastAsia="en-US" w:bidi="en-US"/>
        </w:rPr>
        <w:t>1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角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别画一个</w:t>
      </w:r>
      <w:r>
        <w:rPr>
          <w:b w:val="false"/>
          <w:bCs w:val="false"/>
          <w:lang w:val="en-US" w:eastAsia="en-US" w:bidi="en-US"/>
        </w:rPr>
        <w:t>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和一个直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2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1314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直线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射线</w:t>
      </w:r>
      <w:r>
        <w:rPr>
          <w:b w:val="false"/>
          <w:bCs w:val="false"/>
          <w:lang w:val="en-US" w:eastAsia="en-US" w:bidi="en-US"/>
        </w:rPr>
        <w:t>A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24000" cy="1095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数一数，图中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钝角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704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两个硬纸条钉在一起，旋转硬纸条，使它们组成下面的角，再用量角器测量一下，看自己估计得准不准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°</w:t>
        <w:tab/>
        <w:t>90°</w:t>
        <w:tab/>
        <w:t>150°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两端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一端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；平；周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5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7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4=1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4=360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180°-165°=1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90°-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90°-15°=75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50°-90°=40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角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828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2=180°-120°=60°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3=90°-60°=3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71625" cy="16002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15°=16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2=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-90°-50°=40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9048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15:57Z</dcterms:created>
  <dc:creator>。</dc:creator>
  <dc:description/>
  <dc:language>en-US</dc:language>
  <cp:lastModifiedBy>。</cp:lastModifiedBy>
  <dcterms:modified xsi:type="dcterms:W3CDTF">2022-06-03T14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05CE225614B76B21C7DCE9B5384D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