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五年级上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第四单元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统计表与可能性</w:t>
      </w:r>
      <w:r>
        <w:rPr>
          <w:rFonts w:ascii="Times New Roman" w:hAnsi="Times New Roman" w:cs="Times New Roman"/>
          <w:i w:val="false"/>
          <w:iCs w:val="false"/>
          <w:lang w:val="en-US" w:eastAsia="en-US" w:bidi="en-US"/>
        </w:rPr>
        <w:t xml:space="preserve"> 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北京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冬冬掷一枚硬币，他连续掷了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都是正面朝上，他第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掷硬币时正面朝上的可能性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     B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    C.1        D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的事件哪些是一定发生的？哪些是不可能发生的</w:t>
      </w:r>
      <w:r>
        <w:rPr>
          <w:b w:val="false"/>
          <w:bCs w:val="false"/>
          <w:lang w:val="en-US" w:eastAsia="en-US" w:bidi="en-US"/>
        </w:rPr>
        <w:t>?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哪些是可能发生的？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月份有</w:t>
      </w:r>
      <w:r>
        <w:rPr>
          <w:b w:val="false"/>
          <w:bCs w:val="false"/>
          <w:lang w:val="en-US" w:eastAsia="en-US" w:bidi="en-US"/>
        </w:rPr>
        <w:t>3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天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定发生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不可能发生</w:t>
      </w:r>
      <w:r>
        <w:rPr>
          <w:b w:val="false"/>
          <w:bCs w:val="false"/>
          <w:lang w:val="en-US" w:eastAsia="en-US" w:bidi="en-US"/>
        </w:rPr>
        <w:t xml:space="preserve">         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可能发生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掷骰子</w:t>
      </w:r>
      <w:r>
        <w:rPr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，质数朝上的可能性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  B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70865" cy="50419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71" r="-6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lang w:val="en-US" w:eastAsia="en-US" w:bidi="en-US"/>
        </w:rPr>
        <w:t>    C.4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</w:t>
      </w:r>
      <w:r>
        <w:rPr>
          <w:b w:val="false"/>
          <w:bCs w:val="false"/>
          <w:lang w:val="en-US" w:eastAsia="en-US" w:bidi="en-US"/>
        </w:rPr>
        <w:t xml:space="preserve">      </w:t>
      </w:r>
      <w:r>
        <w:rPr>
          <w:b w:val="false"/>
          <w:bCs w:val="false"/>
          <w:lang w:val="en-US" w:eastAsia="en-US" w:bidi="en-US"/>
        </w:rPr>
        <w:t>D.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61340" cy="50419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4" t="-71" r="-6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给一个正方体的表面涂上红、黄、蓝三种颜色，任意掷一次，要使红色面朝上的可能性最大，蓝色面和黄色面朝上的可能性相同，需要有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个面涂红色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         B.2         C.3         D.4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静和小红玩掷骰子游戏，每人将一个各面分别标有数字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、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正方体骰子掷一次，把两人掷得的点数相加，并约定：若点数之和等于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则小静赢；若点数之和等于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则小红赢；若点数之和是其他数，则两人不分胜负，那么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静赢的机会大</w:t>
      </w:r>
      <w:r>
        <w:rPr>
          <w:b w:val="false"/>
          <w:bCs w:val="false"/>
          <w:lang w:val="en-US" w:eastAsia="en-US" w:bidi="en-US"/>
        </w:rPr>
        <w:t xml:space="preserve">     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红赢的机会大</w:t>
      </w:r>
      <w:r>
        <w:rPr>
          <w:b w:val="false"/>
          <w:bCs w:val="false"/>
          <w:lang w:val="en-US" w:eastAsia="en-US" w:bidi="en-US"/>
        </w:rPr>
        <w:t>  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静、小红赢的机会一样大</w:t>
      </w:r>
      <w:r>
        <w:rPr>
          <w:b w:val="false"/>
          <w:bCs w:val="false"/>
          <w:lang w:val="en-US" w:eastAsia="en-US" w:bidi="en-US"/>
        </w:rPr>
        <w:t>     </w:t>
      </w:r>
      <w:r>
        <w:rPr>
          <w:b w:val="false"/>
          <w:bCs w:val="false"/>
          <w:lang w:val="en-US" w:eastAsia="en-US" w:bidi="en-US"/>
        </w:rPr>
        <w:t>D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无法确定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盒子里有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球，除颜色外完全相同，在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条件下，摸出白球的可能性大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白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红</w:t>
      </w:r>
      <w:r>
        <w:rPr>
          <w:b w:val="false"/>
          <w:bCs w:val="false"/>
          <w:lang w:val="en-US" w:eastAsia="en-US" w:bidi="en-US"/>
        </w:rPr>
        <w:t xml:space="preserve">        </w:t>
      </w:r>
      <w:r>
        <w:rPr>
          <w:b w:val="false"/>
          <w:bCs w:val="false"/>
          <w:lang w:val="en-US" w:eastAsia="en-US" w:bidi="en-US"/>
        </w:rPr>
        <w:t>B.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白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红</w:t>
      </w:r>
      <w:r>
        <w:rPr>
          <w:b w:val="false"/>
          <w:bCs w:val="false"/>
          <w:lang w:val="en-US" w:eastAsia="en-US" w:bidi="en-US"/>
        </w:rPr>
        <w:t xml:space="preserve">        </w:t>
      </w:r>
      <w:r>
        <w:rPr>
          <w:b w:val="false"/>
          <w:bCs w:val="false"/>
          <w:lang w:val="en-US" w:eastAsia="en-US" w:bidi="en-US"/>
        </w:rPr>
        <w:t>C.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红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白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掷一个六个面都写有数字的正方体，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中“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朝上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，这说明正方体三个面写有“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（   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掷</w:t>
      </w:r>
      <w:r>
        <w:rPr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硬币，一定有</w:t>
      </w:r>
      <w:r>
        <w:rPr>
          <w:b w:val="false"/>
          <w:bCs w:val="false"/>
          <w:lang w:val="en-US" w:eastAsia="en-US" w:bidi="en-US"/>
        </w:rPr>
        <w:t>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正面朝上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五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中队要从小琪、小莉、小乐三人中任选两人，作为中队代表参加学校少先队大队部选举投票，每人被选中的可能性是一样大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有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红球、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黄球的口袋中任意摸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球，有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种可能的结果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盒中有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黄球、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红球，从中任意摸一个球，摸出黄的可能性大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明共摸出</w:t>
      </w:r>
      <w:r>
        <w:rPr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红球，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白球，盒子里红球可能多一些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1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下面的盒子中一定能拿到黄球的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3638550" cy="7429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确定的事件有两种，一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会发生的，另一个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会发生的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不确定事件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会发生的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不大于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自然数可能是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（列出所有可能）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桌上放着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张分别标有号码</w:t>
      </w:r>
      <w:r>
        <w:rPr>
          <w:b w:val="false"/>
          <w:bCs w:val="false"/>
          <w:lang w:val="en-US" w:eastAsia="en-US" w:bidi="en-US"/>
        </w:rPr>
        <w:t>1-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卡片，任意摸一张，有可能出现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种结果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盒子里有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枚黑棋和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枚白棋，任意摸出一枚，有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种可能，摸出黑棋的可能性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，摸出白棋的可能性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3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可能摸出红球，但摸出红球的可能性最小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914525" cy="3232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11" r="-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按要求涂一涂。一定摸出红球。</w:t>
      </w:r>
      <w:r>
        <w:rPr>
          <w:b w:val="false"/>
          <w:bCs w:val="false"/>
          <w:lang w:val="en-US" w:eastAsia="en-US" w:bidi="en-US"/>
        </w:rPr>
        <w:t xml:space="preserve"> 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914525" cy="32321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11" r="-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按要求涂一涂。不可能摸出红球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914525" cy="32321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11" r="-1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2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一个正方体的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面上各涂上一种颜色。要使掷出红色的可能性比黄色大，黄色的可能性比蓝色大，每种颜色应各涂几个面？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甲、乙玩猜数游戏．甲在心中想好一个</w:t>
      </w:r>
      <w:r>
        <w:rPr>
          <w:b w:val="false"/>
          <w:bCs w:val="false"/>
          <w:lang w:val="en-US" w:eastAsia="en-US" w:bidi="en-US"/>
        </w:rPr>
        <w:t>1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以内的数，乙只许问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比某数小吗？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甲只回答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或</w:t>
      </w:r>
      <w:r>
        <w:rPr>
          <w:b w:val="false"/>
          <w:bCs w:val="false"/>
          <w:lang w:val="en-US" w:eastAsia="en-US" w:bidi="en-US"/>
        </w:rPr>
        <w:t>“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不是</w:t>
      </w:r>
      <w:r>
        <w:rPr>
          <w:b w:val="false"/>
          <w:bCs w:val="false"/>
          <w:lang w:val="en-US" w:eastAsia="en-US" w:bidi="en-US"/>
        </w:rPr>
        <w:t>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那么乙最多问几次就一定能猜中这个数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号盒子里有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白球，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号盒子里有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白球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红球，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号盒子里有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白球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红球。从几号盒子里一定能摸出白球？从几号盒子里摸出红球的可能性最大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把一个转盘平均分成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部分，用绿笔、红笔和黑笔涂成了如下图的样子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转动转盘，指针停在哪种颜色区域的可能性最小？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362075" cy="132397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27" r="-2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小明从来都没有考过</w:t>
      </w:r>
      <w:r>
        <w:rPr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，所以小明一定不会考</w:t>
      </w:r>
      <w:r>
        <w:rPr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，这样说对吗</w:t>
      </w:r>
      <w:r>
        <w:rPr>
          <w:b w:val="false"/>
          <w:bCs w:val="false"/>
          <w:lang w:val="en-US" w:eastAsia="en-US" w:bidi="en-US"/>
        </w:rPr>
        <w:t>? 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D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D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A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√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号盒子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不可能；一定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可能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7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9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6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两；大；小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少数涂红色，且红球所占比例最小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全涂红色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不涂红色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红色涂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面，黄色涂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面，蓝色涂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面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第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</w:t>
      </w:r>
      <w:r>
        <w:rPr>
          <w:b w:val="false"/>
          <w:bCs w:val="false"/>
          <w:lang w:val="en-US" w:eastAsia="en-US" w:bidi="en-US"/>
        </w:rPr>
        <w:t>5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第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</w:t>
      </w:r>
      <w:r>
        <w:rPr>
          <w:b w:val="false"/>
          <w:bCs w:val="false"/>
          <w:lang w:val="en-US" w:eastAsia="en-US" w:bidi="en-US"/>
        </w:rPr>
        <w:t>25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第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</w:t>
      </w:r>
      <w:r>
        <w:rPr>
          <w:b w:val="false"/>
          <w:bCs w:val="false"/>
          <w:lang w:val="en-US" w:eastAsia="en-US" w:bidi="en-US"/>
        </w:rPr>
        <w:t>12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第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</w:t>
      </w:r>
      <w:r>
        <w:rPr>
          <w:b w:val="false"/>
          <w:bCs w:val="false"/>
          <w:lang w:val="en-US" w:eastAsia="en-US" w:bidi="en-US"/>
        </w:rPr>
        <w:t>6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第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</w:t>
      </w:r>
      <w:r>
        <w:rPr>
          <w:b w:val="false"/>
          <w:bCs w:val="false"/>
          <w:lang w:val="en-US" w:eastAsia="en-US" w:bidi="en-US"/>
        </w:rPr>
        <w:t>3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第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</w:t>
      </w:r>
      <w:r>
        <w:rPr>
          <w:b w:val="false"/>
          <w:bCs w:val="false"/>
          <w:lang w:val="en-US" w:eastAsia="en-US" w:bidi="en-US"/>
        </w:rPr>
        <w:t>1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第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第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第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乙最多问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次就一定能猜中这个数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从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号盒子里一定能摸出白球。从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号盒子里摸出红球的可能性最大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指针停在黑色区域的可能性最小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不对，小明虽然没有考过</w:t>
      </w:r>
      <w:r>
        <w:rPr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，但是经过他的努力考</w:t>
      </w:r>
      <w:r>
        <w:rPr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是有可能的。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7.jpeg"/><Relationship Id="rId11" Type="http://schemas.openxmlformats.org/officeDocument/2006/relationships/image" Target="media/image7.jpeg"/><Relationship Id="rId12" Type="http://schemas.openxmlformats.org/officeDocument/2006/relationships/image" Target="media/image8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3T14:21:07Z</dcterms:created>
  <dc:creator>。</dc:creator>
  <dc:description/>
  <dc:language>en-US</dc:language>
  <cp:lastModifiedBy>。</cp:lastModifiedBy>
  <dcterms:modified xsi:type="dcterms:W3CDTF">2022-06-03T14:21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E315FC8B14420FB7B5136836B92F3A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