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五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四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统计表与可能性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题意选择恰当的词语填空</w:t>
      </w:r>
      <w:r>
        <w:rPr>
          <w:b w:val="false"/>
          <w:bCs w:val="false"/>
          <w:lang w:val="en-US" w:eastAsia="en-US" w:bidi="en-US"/>
        </w:rPr>
        <w:t>: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个红色的玻璃球放在一起，任意摸出其中一个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是红色的玻璃球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一定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可能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定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人中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人在同一个月过生日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定</w:t>
      </w:r>
      <w:r>
        <w:rPr>
          <w:b w:val="false"/>
          <w:bCs w:val="false"/>
          <w:lang w:val="en-US" w:eastAsia="en-US" w:bidi="en-US"/>
        </w:rPr>
        <w:t>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</w:t>
      </w:r>
      <w:r>
        <w:rPr>
          <w:b w:val="false"/>
          <w:bCs w:val="false"/>
          <w:lang w:val="en-US" w:eastAsia="en-US" w:bidi="en-US"/>
        </w:rPr>
        <w:t>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可能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说法正确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今天是晴天，明天也一定是晴天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循环小数是无限小数，无限小数都是循环小数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19150" cy="475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6" r="-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，平行四边形和长方形的面积相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图片，小贝这句话的意思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48125" cy="2305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明天本市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时间下雨，其余时间不下雨</w:t>
      </w:r>
      <w:r>
        <w:rPr>
          <w:b w:val="false"/>
          <w:bCs w:val="false"/>
          <w:lang w:val="en-US" w:eastAsia="en-US" w:bidi="en-US"/>
        </w:rPr>
        <w:t> 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明天本市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地区下雨，其余地区不下雨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明天本市一定下雨</w:t>
      </w:r>
      <w:r>
        <w:rPr>
          <w:b w:val="false"/>
          <w:bCs w:val="false"/>
          <w:lang w:val="en-US" w:eastAsia="en-US" w:bidi="en-US"/>
        </w:rPr>
        <w:t>        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明天本市下雨的可能性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子里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绿球，任意摸出一个，下列说法正确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摸出红球的可能性最小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摸出白球的可能性最大</w:t>
      </w:r>
      <w:r>
        <w:rPr>
          <w:b w:val="false"/>
          <w:bCs w:val="false"/>
          <w:lang w:val="en-US" w:eastAsia="en-US" w:bidi="en-US"/>
        </w:rPr>
        <w:t>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可能摸出黄球。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可能摸到红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图所示的是一个被均分成三部分的转盘，任意转动转盘，指针停在三个区域的可能性各是多少？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14400" cy="9048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指针停在三个区域的可能性均为二分之一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指针停在三个区域的可能性均为三分之一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指针停在三个区域的可能性均为四分之一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指针停在三个区域的可能性均为五分之一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年级每人向边远地区捐书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，剩下有可能是</w:t>
      </w:r>
      <w:r>
        <w:rPr>
          <w:b w:val="false"/>
          <w:bCs w:val="false"/>
          <w:lang w:val="en-US" w:eastAsia="en-US" w:bidi="en-US"/>
        </w:rPr>
        <w:t>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转动下边的转盘，转盘停止后，指针指向红色区域的可能性最大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42950" cy="7429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枚硬币抛在地上，一定是正面向上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袋中只装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，任意摸出一个，一定是红球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放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红球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黄球的袋中，任意摸出的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肯定有一个是黄色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天后下雨是可能现象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袋里只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色围棋子，任意摸出一个，一定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色的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转动转盘，指针停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色区域的可能性最大，停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色区域的可能性最小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57275" cy="10477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掷一个正方体骰子，出现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和出现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盒子中装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、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，从中随意摸出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，其结果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可能。</w:t>
      </w:r>
      <w:r>
        <w:rPr>
          <w:b w:val="false"/>
          <w:bCs w:val="false"/>
          <w:lang w:val="en-US" w:eastAsia="en-US" w:bidi="en-US"/>
        </w:rPr>
        <w:t xml:space="preserve">    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紫水晶球里任意摸出一个球，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摸出蓝水晶球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子里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，任意摸一个，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可能的结果，摸到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可能性最小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涂一涂。从袋子里任意摸出一个球，可能摸出红球，不可能摸出蓝球，摸出黄球的可能性最大，摸出绿球的可能性最小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90650" cy="13239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摸出红球，但摸出红球的可能性最小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3232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涂一涂。不可能摸出红球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3232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从来都没有考过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所以小明一定不会考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这样说对吗</w:t>
      </w:r>
      <w:r>
        <w:rPr>
          <w:b w:val="false"/>
          <w:bCs w:val="false"/>
          <w:lang w:val="en-US" w:eastAsia="en-US" w:bidi="en-US"/>
        </w:rPr>
        <w:t>?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个转盘平均分成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部分，用绿笔、红笔和黑笔涂成了如下图的样子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转动转盘，指针停在哪种颜色区域的可能性最小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62075" cy="13239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丰的衣柜里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双黑袜子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双白袜子，他随手从衣柜里拿出一双袜子，他拿到什么颜色袜子的可能性大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一个盒子里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绿球，第二个盒子里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绿球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、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，在哪个盒子里更容易摸到绿球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子里装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、</w:t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，每个球除颜色以外均相同</w:t>
      </w:r>
      <w:r>
        <w:rPr>
          <w:b w:val="false"/>
          <w:bCs w:val="false"/>
          <w:lang w:val="en-US" w:eastAsia="en-US" w:bidi="en-US"/>
        </w:rPr>
        <w:t>.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袋中任取一个球，若摸到红球的可能最大，摸到黑球的可能最小，则</w:t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是几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白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黄；蓝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同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可能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红球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黄球的数量大于红球的数量大于绿球的数量，不涂蓝色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数涂红色，且红球所占比例最小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涂红色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对，小明虽然没有考过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但是经过他的努力考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是有可能的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指针停在黑色区域的可能性最小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他拿到黑色袜子的可能性大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第二个盒子里更容易摸出绿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袋中任取一个球，若摸到红球的可能最大，摸到黑球的可能最小；所以</w:t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值应该小于红球的数量并且大于白球的数量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4:25:41Z</dcterms:created>
  <dc:creator>。</dc:creator>
  <dc:description/>
  <dc:language>en-US</dc:language>
  <cp:lastModifiedBy>。</cp:lastModifiedBy>
  <dcterms:modified xsi:type="dcterms:W3CDTF">2022-06-03T14:2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03F254C1CF48E4B3EF212974B443D4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