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长方形和正方形的周长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的说法正确吗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43275" cy="2343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正确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知道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图形都是由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边长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形组成的，其中周长最长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14375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B.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542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两根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两根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棒，不能摆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奶奶靠墙用簧笆围一个长方形的花圃，长</w:t>
      </w:r>
      <w:r>
        <w:rPr>
          <w:b w:val="false"/>
          <w:bCs w:val="false"/>
          <w:lang w:val="en-US" w:eastAsia="en-US" w:bidi="en-US"/>
        </w:rPr>
        <w:t>3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至少需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长的篱笆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           B.8.4         C.9.6            D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的宽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长是宽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个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两根同样长的铁丝分别围成一个正方形和一个梯形，则它们的（   ）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长相等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周长大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周长大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条边相等的四边形就是正方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相邻两条边一样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是轴对称图形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角都是直角的四边形叫正方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脑屏幕属于立方体，且是长方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粉笔的形状是圆柱体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和长方形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，它们都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边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直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边长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，它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边长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拼成一个长方形，这个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根长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绳子正好把一个长方形围了一周，这个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513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前、后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其他的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边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边长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正方形，它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边长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拼成一个长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的长方形的周长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个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点子图上把没画好的平行四边形补充完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91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周长是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剪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样大小的长方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是怎么剪的？画一画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个长方形的周长是多少厘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由一个边长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大正方形和一个边长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形拼成的，求它的周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05025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张边长为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纸的一角剪去一个长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，剩下纸的周长是多少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足球场的边线长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端线长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你沿着足球场的边线和端线走一圈，一共走了多少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两个长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宽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一个长方形或一个正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的周长分别是多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铁丝恰好能围成一个边长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，如果将它围成一个长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，那么这个长方形的宽是多少厘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，再计算周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57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43050" cy="885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781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将标号为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沿虚线剪开得到标号为</w:t>
      </w:r>
      <w:r>
        <w:rPr>
          <w:b w:val="false"/>
          <w:bCs w:val="false"/>
          <w:lang w:val="en-US" w:eastAsia="en-US" w:bidi="en-US"/>
        </w:rPr>
        <w:t>P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Q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四组图形，试按照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正方形剪开后得到哪组图形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应关系填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1247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76775" cy="1190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边；四；四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；四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33625" cy="1066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×4+2×2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×4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0+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答：一共走了</w:t>
      </w:r>
      <w:r>
        <w:rPr>
          <w:b w:val="false"/>
          <w:bCs w:val="false"/>
          <w:lang w:val="en-US" w:eastAsia="en-US" w:bidi="en-US"/>
        </w:rPr>
        <w:t>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>:10+10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（</w:t>
      </w:r>
      <w:r>
        <w:rPr>
          <w:b w:val="false"/>
          <w:bCs w:val="false"/>
          <w:lang w:val="en-US" w:eastAsia="en-US" w:bidi="en-US"/>
        </w:rPr>
        <w:t>20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>:10×4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周长是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周长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×4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32-2×10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12+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371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2+1+1+4</w:t>
        <w:br/>
        <w:t>=3+1+1+4</w:t>
        <w:br/>
        <w:t>=4+1+4</w:t>
        <w:br/>
        <w:t>=5+4</w:t>
        <w:br/>
        <w:t>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1019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2+3+2</w:t>
        <w:br/>
        <w:t>=5+3+2</w:t>
        <w:br/>
        <w:t>=8+2</w:t>
        <w:br/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的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19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周长是：</w:t>
      </w:r>
      <w:r>
        <w:rPr>
          <w:b w:val="false"/>
          <w:bCs w:val="false"/>
          <w:lang w:val="en-US" w:eastAsia="en-US" w:bidi="en-US"/>
        </w:rPr>
        <w:br/>
        <w:t>3+2+3+2</w:t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P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Q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N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36:49Z</dcterms:created>
  <dc:creator>。</dc:creator>
  <dc:description/>
  <dc:language>en-US</dc:language>
  <cp:lastModifiedBy>。</cp:lastModifiedBy>
  <dcterms:modified xsi:type="dcterms:W3CDTF">2022-06-03T14:3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67210445D4F529DFD9211915D22E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