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二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一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认识厘米和米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北京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列说法正确的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       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学数学课堂练习册的宽是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。</w:t>
      </w:r>
      <w:r>
        <w:rPr>
          <w:b w:val="false"/>
          <w:bCs w:val="false"/>
          <w:lang w:val="en-US" w:eastAsia="en-US" w:bidi="en-US"/>
        </w:rPr>
        <w:t xml:space="preserve"> 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间教室长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量操场的跑道有多长，下列哪个工具最合适？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学生尺</w:t>
      </w:r>
      <w:r>
        <w:rPr>
          <w:b w:val="false"/>
          <w:bCs w:val="false"/>
          <w:lang w:val="en-US" w:eastAsia="en-US" w:bidi="en-US"/>
        </w:rPr>
        <w:t>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尺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卷尺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57300" cy="809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你的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脚掌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>         </w:t>
      </w:r>
      <w:r>
        <w:rPr>
          <w:b w:val="false"/>
          <w:bCs w:val="false"/>
          <w:lang w:val="en-US" w:eastAsia="en-US" w:bidi="en-US"/>
        </w:rPr>
        <w:t>B.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左右</w:t>
      </w:r>
      <w:r>
        <w:rPr>
          <w:b w:val="false"/>
          <w:bCs w:val="false"/>
          <w:lang w:val="en-US" w:eastAsia="en-US" w:bidi="en-US"/>
        </w:rPr>
        <w:t> 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接近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衣柜高高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B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 xml:space="preserve">           </w:t>
      </w:r>
      <w:r>
        <w:rPr>
          <w:b w:val="false"/>
          <w:bCs w:val="false"/>
          <w:lang w:val="en-US" w:eastAsia="en-US" w:bidi="en-US"/>
        </w:rPr>
        <w:t>C.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三条彩带，红色的长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蓝色的长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紫色的长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这三条彩带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红色最长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蓝色最长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紫色最长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敏参加赛跑，他大约用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跑了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线段是可以量出长度的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支铅笔长约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。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根跳绳的长度为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。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测量冬冬家到学校有多远，用厘米作单位比较合适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的测量结果对吗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?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打上“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×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“√”，并把错误的改过来。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(1)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47900" cy="9239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(2)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57350" cy="1143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581150" cy="2851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单人床长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。</w:t>
      </w:r>
      <w:r>
        <w:rPr>
          <w:b w:val="false"/>
          <w:bCs w:val="false"/>
          <w:lang w:val="en-US" w:eastAsia="en-US" w:bidi="en-US"/>
        </w:rPr>
        <w:t>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○内填上“＞”“＜”或“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=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cm○12cm      4cm○9cm      24c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cm○17cm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横线上填合适的单位。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东身高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1________52________    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教学楼高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5________   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铅笔长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17________    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字典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__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上合适的长度单位。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教室里黑板的长度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8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电视机的高度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8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丽身高</w:t>
      </w:r>
      <w:r>
        <w:rPr>
          <w:b w:val="false"/>
          <w:bCs w:val="false"/>
          <w:lang w:val="en-US" w:eastAsia="en-US" w:bidi="en-US"/>
        </w:rPr>
        <w:t>1.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也可以说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米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直尺上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到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之间长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你的桌子有多宽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572000" cy="15906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762500" cy="10572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动脑筋算一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>+4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厘米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>+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米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>+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米</w:t>
      </w:r>
      <w:r>
        <w:rPr>
          <w:b w:val="false"/>
          <w:bCs w:val="false"/>
          <w:lang w:val="en-US" w:eastAsia="en-US" w:bidi="en-US"/>
        </w:rPr>
        <w:t xml:space="preserve">              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>-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厘米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算一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＋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＝</w:t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4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－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＝</w:t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－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＝</w:t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7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＋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＝</w:t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－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＝</w:t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＋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＝</w:t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量出下面线段的长度，并画一条比它短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毫米的线段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43100" cy="850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一条比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长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线段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一条比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短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线段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草地上刚中了一棵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的小树，小草高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请问小树比小草高多少厘米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支粉笔长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这样的粉笔接起来长多少厘米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请你把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朋友的身高从低到高排一排 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562475" cy="7239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写日志。什么东西你会用米尺去测量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支铅笔原来长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毫米，用去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现在这铅笔有多长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估计一下，量一下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29075" cy="20669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估一估，量一量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28950" cy="22479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说一说，你哪一项估计得最准确。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小棒长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c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 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木板长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&g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&l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=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米；厘米 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米 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厘米 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厘米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米；厘米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7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752975" cy="10477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8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毫米，画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线段，如图所示：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76300" cy="3898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92" r="-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略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8-5=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如下图：</w:t>
      </w:r>
      <w:r>
        <w:rPr>
          <w:b w:val="false"/>
          <w:bCs w:val="false"/>
          <w:lang w:val="en-US" w:eastAsia="en-US" w:bidi="en-US"/>
        </w:rPr>
        <w:br/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343025" cy="3803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95" r="-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＝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9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厘米）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小树比小草高</w:t>
      </w:r>
      <w:r>
        <w:rPr>
          <w:b w:val="false"/>
          <w:bCs w:val="false"/>
          <w:lang w:val="en-US" w:eastAsia="en-US" w:bidi="en-US"/>
        </w:rPr>
        <w:t>9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+6+6+6+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0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＜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＜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＜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床的长度，沙发的长度，窗户的长度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毫米﹣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=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毫米．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现在这铅笔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毫米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29075" cy="20669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95625" cy="22764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rFonts w:ascii="宋体" w:hAnsi="宋体" w:eastAsia="宋体" w:cs="宋体"/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橡皮擦最准确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4:52:18Z</dcterms:created>
  <dc:creator>。</dc:creator>
  <dc:description/>
  <dc:language>en-US</dc:language>
  <cp:lastModifiedBy>。</cp:lastModifiedBy>
  <dcterms:modified xsi:type="dcterms:W3CDTF">2022-06-03T14:53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1D2CF047A4409DA2FA8D77185E7BC9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