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九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收集数据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种动物最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0250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鸟</w:t>
      </w:r>
      <w:r>
        <w:rPr>
          <w:b w:val="false"/>
          <w:bCs w:val="false"/>
          <w:lang w:val="en-US" w:eastAsia="en-US" w:bidi="en-US"/>
        </w:rPr>
        <w:t>       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松鼠</w:t>
      </w:r>
      <w:r>
        <w:rPr>
          <w:b w:val="false"/>
          <w:bCs w:val="false"/>
          <w:lang w:val="en-US" w:eastAsia="en-US" w:bidi="en-US"/>
        </w:rPr>
        <w:t>       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鸭子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喜欢</w:t>
      </w:r>
      <w:r>
        <w:rPr>
          <w:b w:val="false"/>
          <w:bCs w:val="false"/>
          <w:lang w:val="en-US" w:eastAsia="en-US" w:bidi="en-US"/>
        </w:rPr>
        <w:t>(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的人数最多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62400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篮球组</w:t>
      </w:r>
      <w:r>
        <w:rPr>
          <w:b w:val="false"/>
          <w:bCs w:val="false"/>
          <w:lang w:val="en-US" w:eastAsia="en-US" w:bidi="en-US"/>
        </w:rPr>
        <w:t>       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航模组</w:t>
      </w:r>
      <w:r>
        <w:rPr>
          <w:b w:val="false"/>
          <w:bCs w:val="false"/>
          <w:lang w:val="en-US" w:eastAsia="en-US" w:bidi="en-US"/>
        </w:rPr>
        <w:t>       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绘画组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明调查了五个同学的身高，数据如下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427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不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刘玉的身高最高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刘玉一定比其他同学吃的多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赵兰最矮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三（二）班同学喜欢的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卡通明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情况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62275" cy="143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喜欢孙悟空的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B.9         C.6         D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一选。小动物举行运动会，四种动物参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跑，它们的比赛如小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62125" cy="628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跑得最快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狗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熊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给它们排个名次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、小狗、小熊、小兔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狗、小兔、小猫、小熊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熊、小猫、小兔、小狗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熊、小猫、小狗、小兔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羽毛球组的人数比围棋组的人数多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52875" cy="4946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  B.5           C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三年级一班评选三好学生情况统计表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0052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刘青比王宇少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票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物体只能根据颜色来分类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86025" cy="1276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统计图应该在统计表的基础上进行绘制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，媛媛采摘的水果数量最多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72025" cy="2324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用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字的方法整理原始数据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二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班学生喜欢的小动物的数量情况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4946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生们最喜欢狗。   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录是调查结果的表现形式，常见的有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国家棉花的生长期情况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4946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棉花生长期最长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棉花生长期最短，两个国家的棉花生长期相差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给二年级同学们订做校服，有四种颜色，根据下表解答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494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全班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色的人数最多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这个班订做校服，选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色合适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阳光小学活动小组学生人数情况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2420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阳光小学参加活动小组的学生共有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的人数最多。</w:t>
      </w:r>
      <w:r>
        <w:rPr>
          <w:rFonts w:ascii="Calibri" w:hAnsi="Calibri" w:cs="Calibri" w:eastAsia="Calibri"/>
          <w:b w:val="false"/>
          <w:bCs w:val="false"/>
          <w:sz w:val="21"/>
          <w:szCs w:val="21"/>
          <w:lang w:val="en-US" w:eastAsia="en-US" w:bidi="en-US"/>
        </w:rPr>
        <w:t>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最敬佩的一位数学家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他的最大贡献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某学校三至六年级学生在一个周末上网的统计表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4851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四个年级平均每个年级上网的人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分一分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下列各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9=     15-6=       4+8=________     17-8=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6=     12-0=       4+5=________     12-3=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按不同的结果分一分，填写下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按运算的类型分一分，填写下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497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一个月的天气情况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752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月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天数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237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天数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615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天数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266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天数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的图书室开展捐书活动。根据二年级捐书情况记录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52775" cy="723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答下列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捐数最多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捐书最少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小组比第四小组多捐多少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一组和第三组一共捐了多少本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二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班学生最喜欢吃的快餐情况。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6184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学生最喜欢吃的快餐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最喜欢吃的快餐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二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最喜欢吃这种快餐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人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喜欢吃肯德基和麦当劳的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人。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全国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某一天的平均气温数据：</w:t>
      </w:r>
      <w:r>
        <w:rPr>
          <w:b w:val="false"/>
          <w:bCs w:val="false"/>
          <w:lang w:val="en-US" w:eastAsia="en-US" w:bidi="en-US"/>
        </w:rPr>
        <w:t>2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3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9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4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最高气温是多少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最低气温是多少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高气温与最低气温相差多少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一天的平均气温在</w:t>
      </w:r>
      <w:r>
        <w:rPr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上（不含</w:t>
      </w:r>
      <w:r>
        <w:rPr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城市有多少个？这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气温在</w:t>
      </w:r>
      <w:r>
        <w:rPr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下（不含</w:t>
      </w:r>
      <w:r>
        <w:rPr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有多少个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再提一个问题并解答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某学校二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学生体重的调查情况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5137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上面整理的结果填入下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学生体重情况统计表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76700" cy="6089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体重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人数最多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体重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人数最少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试着解答出来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下为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最喜爱的水果情况记录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下图整理的结果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6225" cy="23717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多，比最少的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西瓜的比喜欢香蕉的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级同学的生日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季节的人数统计如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2096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上表中可以看出，共调查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季过生日的人数最多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季过生日的人数最少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春季和冬季过生日的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符号；写正字；统计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尼日利亚；贝宁；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蓝；</w:t>
      </w:r>
      <w:r>
        <w:rPr>
          <w:b w:val="false"/>
          <w:bCs w:val="false"/>
          <w:lang w:val="en-US" w:eastAsia="en-US" w:bidi="en-US"/>
        </w:rPr>
        <w:t>16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蓝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美术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华罗庚；华氏定理、华氏不等式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；第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-1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+13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麦当劳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肯德基；</w:t>
      </w:r>
      <w:r>
        <w:rPr>
          <w:b w:val="false"/>
          <w:bCs w:val="false"/>
          <w:lang w:val="en-US" w:eastAsia="en-US" w:bidi="en-US"/>
        </w:rPr>
        <w:t xml:space="preserve">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答案不唯一，例如：最喜欢吃麦当劳的比最喜欢吃德克士的多多少人</w:t>
      </w:r>
      <w:r>
        <w:rPr>
          <w:b w:val="false"/>
          <w:bCs w:val="false"/>
          <w:lang w:val="en-US" w:eastAsia="en-US" w:bidi="en-US"/>
        </w:rPr>
        <w:t>?  14-6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最喜欢吃麦当劳的比最喜欢吃德克士的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最高气温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最低气温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-6=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℃） 答：最高气温与最低气温相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这一天的平均气温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上（不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城市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？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在这一天的平均气温中，气温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下（不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可以随意提问：比如：在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城市中平均气温一样的是哪个温度？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℃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1~2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及以上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答案不唯一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一共有多少人</w:t>
      </w:r>
      <w:r>
        <w:rPr>
          <w:b w:val="false"/>
          <w:bCs w:val="false"/>
          <w:lang w:val="en-US" w:eastAsia="en-US" w:bidi="en-US"/>
        </w:rPr>
        <w:t>?5+8+18+15+2=4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苹果；</w:t>
      </w:r>
      <w:r>
        <w:rPr>
          <w:b w:val="false"/>
          <w:bCs w:val="false"/>
          <w:lang w:val="en-US" w:eastAsia="en-US" w:bidi="en-US"/>
        </w:rPr>
        <w:t>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66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秋；夏 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3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在秋季出生的和在冬季出生的一共有多少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  23+16=3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58:32Z</dcterms:created>
  <dc:creator>。</dc:creator>
  <dc:description/>
  <dc:language>en-US</dc:language>
  <cp:lastModifiedBy>。</cp:lastModifiedBy>
  <dcterms:modified xsi:type="dcterms:W3CDTF">2022-06-03T14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5F759ACE94C7A8FDD3473B8E245A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