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jpeg" ContentType="image/jpe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三年级上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八单元 数学百花园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北京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下面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枚硬币可以组成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种不同的币值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38300" cy="54102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    B.4    C.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共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人下棋，一局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人，每个人都要与其他三个人分别下一局，已知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三个人分别已经下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局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局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局，则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已经下了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局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0    B.1    C.2    D.3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个篮球队进行比赛，若采用淘汰制，最后产生一名冠军，则至少要进行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场比赛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5    B.14    C.13    D.1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能组成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个没有重复数字的两位数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0    B.9    C.8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可以组成没有重复数字的两位数</w:t>
      </w:r>
      <w:r>
        <w:rPr>
          <w:lang w:val="en-US" w:eastAsia="en-US" w:bidi="en-US"/>
        </w:rPr>
        <w:t>(  )</w:t>
      </w:r>
      <w:r>
        <w:rPr>
          <w:lang w:val="zh-CN" w:eastAsia="zh-CN" w:bidi="en-US"/>
        </w:rPr>
        <w:t>个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2    B.9    C.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小雪、小军、小美、小明四个好朋友站成一排拍毕业纪念照，要求男女间隔排列，共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种站法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96340" cy="4343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6    C.8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一条线段上共有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点，则这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点可以构成</w:t>
      </w:r>
      <w:r>
        <w:rPr>
          <w:lang w:val="en-US" w:eastAsia="en-US" w:bidi="en-US"/>
        </w:rPr>
        <w:t>38</w:t>
      </w:r>
      <w:r>
        <w:rPr>
          <w:lang w:val="zh-CN" w:eastAsia="zh-CN" w:bidi="en-US"/>
        </w:rPr>
        <w:t>条线段。（</w:t>
      </w:r>
      <w:r>
        <w:rPr>
          <w:lang w:val="en-US" w:eastAsia="en-US" w:bidi="en-US"/>
        </w:rPr>
        <w:t xml:space="preserve"> 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从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这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数中选出两个组成两位数，可以组成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两位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可以组成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个没有重复数字的两位数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○</w:t>
      </w:r>
      <w:r>
        <w:rPr>
          <w:lang w:val="en-US" w:eastAsia="en-US" w:bidi="en-US"/>
        </w:rPr>
        <w:t>+○+△=4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△</w:t>
      </w:r>
      <w:r>
        <w:rPr>
          <w:lang w:val="en-US" w:eastAsia="en-US" w:bidi="en-US"/>
        </w:rPr>
        <w:t>=12</w:t>
      </w:r>
      <w:r>
        <w:rPr>
          <w:lang w:val="zh-CN" w:eastAsia="zh-CN" w:bidi="en-US"/>
        </w:rPr>
        <w:t>，则</w:t>
      </w:r>
      <w:r>
        <w:rPr>
          <w:lang w:val="en-US" w:eastAsia="en-US" w:bidi="en-US"/>
        </w:rPr>
        <w:t>○</w:t>
      </w:r>
      <w:r>
        <w:rPr>
          <w:lang w:val="en-US" w:eastAsia="en-US" w:bidi="en-US"/>
        </w:rPr>
        <w:t>=14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这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数字可以组成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不重复的两位数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三张数字卡片能组成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不同的两位数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学校举行演讲比赛，六年级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班从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名同学中选出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人代表班级参加比赛，共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种不同的选择方案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这三个数字能组成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不同的两位数，分别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跳棋比赛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80765" cy="9518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每两人比赛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场，一共要赛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场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快餐店一份套餐里包含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种主食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种配菜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种主食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种配菜可以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种不同的搭配方法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童每天上学途中要经过少年宫到博物馆，如下图，小童上学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种走法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83280" cy="92964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经研究发现，一个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岁的儿童每天需要摄入</w:t>
      </w:r>
      <w:r>
        <w:rPr>
          <w:lang w:val="en-US" w:eastAsia="en-US" w:bidi="en-US"/>
        </w:rPr>
        <w:t>210</w:t>
      </w:r>
      <w:r>
        <w:rPr>
          <w:lang w:val="zh-CN" w:eastAsia="zh-CN" w:bidi="en-US"/>
        </w:rPr>
        <w:t>克鱼或</w:t>
      </w:r>
      <w:r>
        <w:rPr>
          <w:lang w:val="en-US" w:eastAsia="en-US" w:bidi="en-US"/>
        </w:rPr>
        <w:t>180</w:t>
      </w:r>
      <w:r>
        <w:rPr>
          <w:lang w:val="zh-CN" w:eastAsia="zh-CN" w:bidi="en-US"/>
        </w:rPr>
        <w:t>克肉或</w:t>
      </w:r>
      <w:r>
        <w:rPr>
          <w:lang w:val="en-US" w:eastAsia="en-US" w:bidi="en-US"/>
        </w:rPr>
        <w:t>360</w:t>
      </w:r>
      <w:r>
        <w:rPr>
          <w:lang w:val="zh-CN" w:eastAsia="zh-CN" w:bidi="en-US"/>
        </w:rPr>
        <w:t>克豆腐，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岁的小明如果今天吃了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克肉，他还要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克鱼，才能保证满足这类食品一天的营养需求；如果他每天吃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克豆腐，还需要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克肉，才能满足这类食品一天的营养需求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一个篮球队有五名队员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2715" cy="142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2715" cy="142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" cy="1517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1765" cy="142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" cy="1428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由于某种原因，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" cy="1428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不能做中锋，而其余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5250" cy="1428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个人可以分配到五个位置的任何一个上，问一共有多少种不同的站位方法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名小朋友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24000" cy="180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站成一排，若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6250" cy="1809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两人必须相邻，一共有多少种不同的站法？若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1809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两人不能相邻，一共有多少种不同的站法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骰子掷出的点数和中，哪个数最有可能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已知在由甲、乙、丙、丁、戊共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名同学进行的手工制作比赛中，决出了第一至第五名的名次．甲、乙两名参赛者去询问成绩，回答者对甲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很遗憾，你和乙都未拿到冠军．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对乙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你当然不会是最差的．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从这个回答分析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人的名次排列共有多少种不同的情况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粮店有大米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袋，面粉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袋，共重</w:t>
      </w:r>
      <w:r>
        <w:rPr>
          <w:lang w:val="en-US" w:eastAsia="en-US" w:bidi="en-US"/>
        </w:rPr>
        <w:t>2250</w:t>
      </w:r>
      <w:r>
        <w:rPr>
          <w:lang w:val="zh-CN" w:eastAsia="zh-CN" w:bidi="en-US"/>
        </w:rPr>
        <w:t>千克．已知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袋大米的重量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袋面粉的重量相等，那么一袋大米重多少千克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我发现啦</w:t>
      </w:r>
      <w:r>
        <w:rPr>
          <w:lang w:val="en-US" w:eastAsia="en-US" w:bidi="en-US"/>
        </w:rPr>
        <w:t xml:space="preserve">!  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09800" cy="3041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发现始终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236220" cy="2133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205740" cy="21336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90700" cy="28130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发现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0 48 46 44 42 4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发现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39340" cy="44196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发现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也会照样子画一组。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找规律填数。</w:t>
      </w:r>
      <w:r>
        <w:rPr>
          <w:lang w:val="en-US" w:eastAsia="en-US" w:bidi="en-US"/>
        </w:rPr>
        <w:t xml:space="preserve">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3474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12420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8704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06:39:28Z</dcterms:created>
  <dc:creator>。</dc:creator>
  <dc:description/>
  <dc:language>en-US</dc:language>
  <cp:lastModifiedBy>。</cp:lastModifiedBy>
  <dcterms:modified xsi:type="dcterms:W3CDTF">2022-06-04T06:40:3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352E56A194E3DA2CCEC080983242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