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52085" cy="697103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260" cy="69754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697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150" cy="72415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7800" cy="74701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785" cy="753300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1024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0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29932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9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1610" cy="734568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895" cy="757999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1610" cy="731647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0975" cy="704977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3990" cy="753999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33:23Z</dcterms:created>
  <dc:creator>wangyanchi</dc:creator>
  <dc:description/>
  <dc:language>en-US</dc:language>
  <cp:lastModifiedBy>云淡风轻</cp:lastModifiedBy>
  <dcterms:modified xsi:type="dcterms:W3CDTF">2022-06-02T06:3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D91473FB94F4C96D71E35A7CCFE4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