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七单元 统计表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关于平均数的说法错误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这组数据中，任何一个数变化，平均数都会有变化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的平均数是</w:t>
      </w:r>
      <w:r>
        <w:rPr/>
        <w:t>7</w:t>
      </w:r>
      <w:r>
        <w:rPr/>
        <w:t>，和这组数据中的</w:t>
      </w:r>
      <w:r>
        <w:rPr/>
        <w:t>7</w:t>
      </w:r>
      <w:r>
        <w:rPr/>
        <w:t>表示的意义相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计算一组数据的平均数，有时可以去掉最高值和最低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期中考试中，小刚的语文、数学一共考了</w:t>
      </w:r>
      <w:r>
        <w:rPr>
          <w:b w:val="false"/>
          <w:bCs w:val="false"/>
          <w:sz w:val="24"/>
          <w:szCs w:val="24"/>
        </w:rPr>
        <w:t>192</w:t>
      </w:r>
      <w:r>
        <w:rPr>
          <w:b w:val="false"/>
          <w:bCs w:val="false"/>
          <w:sz w:val="24"/>
          <w:szCs w:val="24"/>
        </w:rPr>
        <w:t>分，英语考了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分，她的平均成绩是（   ）分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           B.92           C.94           D.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公司上半年生产饮料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万箱，平均每月生产（   ）万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A.42÷12     </w:t>
      </w:r>
      <w:r>
        <w:rPr/>
        <w:t xml:space="preserve">　   </w:t>
      </w:r>
      <w:r>
        <w:rPr/>
        <w:t>B.42÷2    </w:t>
      </w:r>
      <w:r>
        <w:rPr/>
        <w:t>　    </w:t>
      </w:r>
      <w:r>
        <w:rPr/>
        <w:t xml:space="preserve">C.42÷6     </w:t>
      </w:r>
      <w:r>
        <w:rPr/>
        <w:t>　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表画成（   ）比较好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57475" cy="130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条形            </w:t>
      </w:r>
      <w:r>
        <w:rPr>
          <w:position w:val="30"/>
        </w:rPr>
        <w:t>B.</w:t>
      </w:r>
      <w:r>
        <w:rPr>
          <w:position w:val="30"/>
        </w:rPr>
        <w:t>扇形            </w:t>
      </w:r>
      <w:r>
        <w:rPr>
          <w:position w:val="30"/>
        </w:rPr>
        <w:t>C.</w:t>
      </w:r>
      <w:r>
        <w:rPr>
          <w:position w:val="30"/>
        </w:rPr>
        <w:t>折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今年的“慈善日”捐款活动中，淘气和笑笑平均每人捐款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奇思捐款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元，他们三人平均每人捐款（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          B.42          C.3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折线统计图可以清楚地表示出数量增减变化的情况。（ 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东东身高</w:t>
      </w:r>
      <w:r>
        <w:rPr>
          <w:b w:val="false"/>
          <w:bCs w:val="false"/>
          <w:sz w:val="24"/>
          <w:szCs w:val="24"/>
        </w:rPr>
        <w:t>1.40</w:t>
      </w:r>
      <w:r>
        <w:rPr>
          <w:b w:val="false"/>
          <w:bCs w:val="false"/>
          <w:sz w:val="24"/>
          <w:szCs w:val="24"/>
        </w:rPr>
        <w:t>米，趟过平均水深</w:t>
      </w:r>
      <w:r>
        <w:rPr>
          <w:b w:val="false"/>
          <w:bCs w:val="false"/>
          <w:sz w:val="24"/>
          <w:szCs w:val="24"/>
        </w:rPr>
        <w:t>1.30</w:t>
      </w:r>
      <w:r>
        <w:rPr>
          <w:b w:val="false"/>
          <w:bCs w:val="false"/>
          <w:sz w:val="24"/>
          <w:szCs w:val="24"/>
        </w:rPr>
        <w:t>米的小河，不会有危险。（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图是三年级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和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同学参加课外小组情况统计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2743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三（</w:t>
      </w:r>
      <w:r>
        <w:rPr>
          <w:position w:val="30"/>
        </w:rPr>
        <w:t>1</w:t>
      </w:r>
      <w:r>
        <w:rPr>
          <w:position w:val="30"/>
        </w:rPr>
        <w:t>）班参加摄影的人数是三（</w:t>
      </w:r>
      <w:r>
        <w:rPr>
          <w:position w:val="30"/>
        </w:rPr>
        <w:t>2</w:t>
      </w:r>
      <w:r>
        <w:rPr>
          <w:position w:val="30"/>
        </w:rPr>
        <w:t>）班的一半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的身高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，经过一条平均水深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的小河没有危险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可以按照学生的平均身高来定校服的尺寸。（ 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甲、乙、丙三人各集邮票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张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张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张，乙给甲（   ）张时，三个人的邮票同样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2405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连续偶数的平均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这两个偶数分别是（   ）和（   ）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名同学的平均体重是（   ）千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90775" cy="695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条形统计图的优点是不仅能清楚地看出数量的（   ），而且便于对两组数据进行（   ）比较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在期中考试时，语文、数学、英语三科平均分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，语文、数学的平均分是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，数学是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，语文是（   ），英语是（   ）。 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爸爸去爬山，上山时的速度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到达山顶，下山时沿原路返回，只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到山脚下。爸爸上、下山的平均速度是多少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的统计图是鲜花店本周四种花的销售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平均每种花销售多少支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你是花店老板，下周要购进鲜花，你会怎样进货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38625" cy="2800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幸福小学四年级一班学生向汶川灾区捐款。一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平均每人捐款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二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元，三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元，四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四年级一班平均每个组捐款多少元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四年级一班平均每个人捐款多少元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军读一本故事书，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每天读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页，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读了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页正好读完，这本书共有多少页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王军平均每天读几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上周自行车销售记录：周一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辆，周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辆，周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辆，周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，周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辆，周六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辆，周日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上周平均每天销售自行车多少辆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明天是周六，店里要准备多少辆自行车合适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实验小学一至四年级学生参加数学兴趣小组的人数情况如下表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52675" cy="1123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上表的数据，完成下面的统计图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2705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平均每个年级参加数学兴趣小组的男生有多少人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（   ）年级参加数学兴趣小组的人数最多，（   ）年级参加的人数最少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下面统计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2371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乙品牌的电视机二月比一月销售量增加了（   ）台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甲品牌第一季度共销售电视机（   ）台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三月份甲品牌电视机销售量比乙品牌少（   ）台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多少；大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3×2÷(3+2)=6(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爷爷上、下山的平均速度是</w:t>
      </w:r>
      <w:r>
        <w:rPr/>
        <w:t>6</w:t>
      </w:r>
      <w:r>
        <w:rPr/>
        <w:t>千米</w:t>
      </w:r>
      <w:r>
        <w:rPr/>
        <w:t>/</w:t>
      </w:r>
      <w:r>
        <w:rPr/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支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多购进玫瑰花和康乃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幸福小学四年级一班学生向汶川灾区捐款。一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平均每人捐款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（</w:t>
      </w:r>
      <w:r>
        <w:rPr>
          <w:b w:val="false"/>
          <w:bCs w:val="false"/>
          <w:sz w:val="24"/>
          <w:szCs w:val="24"/>
        </w:rPr>
        <w:t>15×8+110+90+10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=10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四年级一班平均每个组捐款</w:t>
      </w:r>
      <w:r>
        <w:rPr/>
        <w:t>105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</w:t>
      </w:r>
      <w:r>
        <w:rPr/>
        <w:t>15×8+110+90+100</w:t>
      </w:r>
      <w:r>
        <w:rPr/>
        <w:t>）</w:t>
      </w:r>
      <w:r>
        <w:rPr/>
        <w:t>÷</w:t>
      </w:r>
      <w:r>
        <w:rPr/>
        <w:t>（</w:t>
      </w:r>
      <w:r>
        <w:rPr/>
        <w:t>8+7+7+8</w:t>
      </w:r>
      <w:r>
        <w:rPr/>
        <w:t>）</w:t>
      </w:r>
      <w:r>
        <w:rPr/>
        <w:t>=14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四年级一班平均每个人捐款</w:t>
      </w:r>
      <w:r>
        <w:rPr/>
        <w:t>14</w:t>
      </w:r>
      <w:r>
        <w:rPr/>
        <w:t>元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×4=64(</w:t>
      </w:r>
      <w:r>
        <w:rPr>
          <w:b w:val="false"/>
          <w:bCs w:val="false"/>
          <w:sz w:val="24"/>
          <w:szCs w:val="24"/>
        </w:rPr>
        <w:t>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+71=13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5÷(4+5)=1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本书共有</w:t>
      </w:r>
      <w:r>
        <w:rPr/>
        <w:t>135</w:t>
      </w:r>
      <w:r>
        <w:rPr/>
        <w:t>页，王军平均每天读</w:t>
      </w:r>
      <w:r>
        <w:rPr/>
        <w:t>15</w:t>
      </w:r>
      <w:r>
        <w:rPr/>
        <w:t>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辆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辆（答案不唯一）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2800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（</w:t>
      </w:r>
      <w:r>
        <w:rPr>
          <w:position w:val="30"/>
        </w:rPr>
        <w:t>18+26+30+22</w:t>
      </w:r>
      <w:r>
        <w:rPr>
          <w:position w:val="30"/>
        </w:rPr>
        <w:t>）</w:t>
      </w:r>
      <w:r>
        <w:rPr>
          <w:position w:val="30"/>
        </w:rPr>
        <w:t>÷4=24</w:t>
      </w:r>
      <w:r>
        <w:rPr>
          <w:position w:val="30"/>
        </w:rPr>
        <w:t>（人）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平均每个年级参加数学兴趣小组的男生有</w:t>
      </w:r>
      <w:r>
        <w:rPr>
          <w:position w:val="30"/>
        </w:rPr>
        <w:t>24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三；一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5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57:00Z</dcterms:created>
  <dc:creator>学科网(Zxxk.com)</dc:creator>
  <dc:description/>
  <dc:language>en-US</dc:language>
  <cp:lastModifiedBy>。</cp:lastModifiedBy>
  <dcterms:modified xsi:type="dcterms:W3CDTF">2022-06-07T14:1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A0AE0A3234C58904B9376842AF6A0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