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版小学五年级数学下册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一个长方体木箱，从里面量得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，宽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．如果在木箱里放棱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的正方体木块，最多放（　　）块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从如图的统计图中可知道，甲车间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平均每季度的产值是（　　）万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04440" cy="1266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387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.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1.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甲数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乙数（甲、乙均为自然数），乙数是甲数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自然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那么□里可以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四位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的方格里填上合适的数字，使这个四位数同时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有（　　）种不同的填法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图中物体形状是正方体的有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56740" cy="465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52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将正方体的棱长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体积就扩大到原来的（　　）倍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李老师去超市买菜，在路上遇到家长停下来交谈了一会儿，然后去超市买了菜回家．下面图（　　）能够准确反映李老师的活动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894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0" r="88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885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0" r="880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923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880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13790" cy="923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80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猜猜我是谁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既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又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的最小三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我和另一个数都是质数，我们的和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我们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至少减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ascii="Times New Roman" w:hAnsi="Times New Roman" w:cs="Times New Roman" w:eastAsia="新宋体"/>
          <w:kern w:val="0"/>
          <w:szCs w:val="21"/>
        </w:rPr>
        <w:t>至少加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□里最大填数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，□里最小填数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□里最大填数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长宽高都是整厘米数，它的表面涂满红色，把它切成棱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的小正方体若干块后，发现其中没有涂色的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块，那么，这个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，其中两面涂色的小正方体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把一根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长方体木料锯成四段，表面积增加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这根木料原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焊接一个长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宽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长方体框架共用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铁丝，这个框架的高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从以下四个数字中选出三个数字组成一个三位数，分别满足下面的条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            1          5           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在一个郊外的滑雪场，哥哥、弟弟两个人进行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米的滑雪比赛，哥哥让弟弟先滑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秒，如图是两人滑雪比赛情况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85540" cy="21615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244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哥哥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了米赶上弟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0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60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弟弟在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秒时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40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新兴文具店上周周四至周日图书出售情况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33215" cy="1942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235" b="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线统计图不仅能反映出数量的多少，而且能反映数据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售出图书最多的一天是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少的一天是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售出图书最多的一天比最少的一天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至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售出图书册数增长最快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折一折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出来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对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85340" cy="1580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46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是一个长方体的展开图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0940" cy="4273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2" r="82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复式折线统计图与单式折线统计图结构完全一样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都是合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两个长方体作比较，越高的那个长方体，体积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2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是因数，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是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请你分别计算图一的表面积、图二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57015" cy="1342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239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61890" cy="11137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2" r="195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林场工作人员统计了两棵树木的生长情况，并制成了它们生长情况的统计图．（如图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09315" cy="22567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284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图中可以看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开始植树到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年，两种树中生长速度较快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生长到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两种树的高度一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两树都停止生长后，两树高度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把长方体展开图（如图）折成一个长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面在底部，那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在上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面在前面，那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在后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测量相关数据（取整厘米数），算出它的体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71090" cy="15519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408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名苑小区新建了一个长方体游泳池，长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米，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游泳池底面和内壁抹一层水泥，抹水泥的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游泳池中放水后，水面离池口还有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．游泳池中有水多少立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如图的折线图表示的是乌龟和兔子赛跑时路程和时间的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前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乌龟和兔子的速度各是多少？按这样的速度，兔子应比乌龟早到几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实际上兔子中途睡了几分？乌龟比兔子早到几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37740" cy="1304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7" r="400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苹果装在篮子里，至少分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堆，每个篮子装的苹果个数同样多。有几种装法？每种装法各需要几个篮子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球装在盒子里，每个盒子装的同样多，有几种装法？每种装法各需要几个盒子？如果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个球呢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小丽的房间长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宽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高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除去门窗</w:t>
      </w:r>
      <w:r>
        <w:rPr>
          <w:rFonts w:eastAsia="新宋体" w:cs="Times New Roman" w:ascii="Times New Roman" w:hAnsi="Times New Roman"/>
          <w:kern w:val="0"/>
          <w:szCs w:val="21"/>
        </w:rPr>
        <w:t>9.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房间的墙壁和房顶都贴上墙纸．这个房间至少需要多大面积的墙纸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以长为边最多放：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宽为边最多放：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高为边最多放：</w:t>
      </w:r>
      <w:r>
        <w:rPr>
          <w:rFonts w:eastAsia="新宋体" w:cs="Times New Roman" w:ascii="Times New Roman" w:hAnsi="Times New Roman"/>
          <w:kern w:val="0"/>
          <w:szCs w:val="21"/>
        </w:rPr>
        <w:t>5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分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3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块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能放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+40+80+9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（万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车间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平均每季度的产值是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万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甲数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＝乙数（甲数、乙数为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自然数），乙数是甲数的倍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不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故排除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+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不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故排除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都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是正确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要使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同时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这个数可能是</w:t>
      </w:r>
      <w:r>
        <w:rPr>
          <w:rFonts w:eastAsia="新宋体" w:cs="Times New Roman" w:ascii="Times New Roman" w:hAnsi="Times New Roman"/>
          <w:kern w:val="0"/>
          <w:szCs w:val="21"/>
        </w:rPr>
        <w:t>426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56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86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6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36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66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96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共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不同的填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图中物体形状是正方体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是长方体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正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体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倍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家出发到途中遇到家长前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途中遇到家长停下来交谈了一会儿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途中停留后到超市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超市买东西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从超市回家，这一段时间里离家的距离越来越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符合这一变化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既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又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那么这个数一定是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6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×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，所以既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又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的最小三位数是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以下的质数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23</w:t>
      </w:r>
      <w:r>
        <w:rPr>
          <w:rFonts w:ascii="Times New Roman" w:hAnsi="Times New Roman" w:cs="Times New Roman" w:eastAsia="新宋体"/>
          <w:kern w:val="0"/>
          <w:szCs w:val="21"/>
        </w:rPr>
        <w:t>，所以这两个数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所以至少应减去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4</w:t>
      </w:r>
      <w:r>
        <w:rPr>
          <w:rFonts w:ascii="Times New Roman" w:hAnsi="Times New Roman" w:cs="Times New Roman" w:eastAsia="新宋体"/>
          <w:kern w:val="0"/>
          <w:szCs w:val="21"/>
        </w:rPr>
        <w:t>的个位上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根据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特征，至少加上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一个数各位上的数字之和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这个数就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要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□可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各位数字和分别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最大可填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的个位上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所以□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里最小填数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个位上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□里最大填数字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原来长方体的体积为：（</w:t>
      </w:r>
      <w:r>
        <w:rPr>
          <w:rFonts w:eastAsia="新宋体" w:cs="Times New Roman" w:ascii="Times New Roman" w:hAnsi="Times New Roman"/>
          <w:kern w:val="0"/>
          <w:szCs w:val="21"/>
        </w:rPr>
        <w:t>5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3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面涂色的小正方体有：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+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立方厘米，其中两面涂色的小正方体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÷6×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×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木料原来的体积是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÷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框架的高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同时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答案不唯一。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哥哥滑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赶上弟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弟弟在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秒时滑了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线统计图不仅能反映出数量的多少，而且能反映数据的增减变化情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（册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售出图书最多的一天是周六，最少的一天是周五，售出图书最多的一天比最少的一天多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册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周五至周六售出图书册数增长最快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增减变化情况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，五，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五，六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47240" cy="1542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472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折出来是一个正方体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对面是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方，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0940" cy="4273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2" r="82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为底时侧面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高不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如图是一个长方体的展开图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折线统计图的定义，可以分为：单式折线统计和复式折线统计图两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复式折线统计图和单式折线统计图的结构完全一样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是单式折线统计图有一条线，而复式折线统计图有两条以上的线，一般都是以虚线和实线出现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不仅能清楚地反映数量的增、减变化情况，更便于对两组数据进行比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复式折线统计图与单式折线统计图结构完全一样．是正确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由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最小的质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也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最小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都是合数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因为长方体的体积的大小是由长方体的长、宽、高决定的。所以在没有确定两个长方体的长、宽是否相等的前提下，只比较高，不能确定哪一个长方体的体积大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两个长方体作比较，越高的那个长方体，体积越大。这种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2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则：</w:t>
      </w:r>
      <w:r>
        <w:rPr>
          <w:rFonts w:eastAsia="新宋体" w:cs="Times New Roman" w:ascii="Times New Roman" w:hAnsi="Times New Roman"/>
          <w:kern w:val="0"/>
          <w:szCs w:val="21"/>
        </w:rPr>
        <w:t>63÷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3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的因数，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不能单独说一个数是因数或倍数；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8×2.5+8×5+2.5×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0+40+12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×4×4+9×9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+72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体积是</w:t>
      </w:r>
      <w:r>
        <w:rPr>
          <w:rFonts w:eastAsia="新宋体" w:cs="Times New Roman" w:ascii="Times New Roman" w:hAnsi="Times New Roman"/>
          <w:kern w:val="0"/>
          <w:szCs w:val="21"/>
        </w:rPr>
        <w:t>793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04640" cy="11233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2" r="236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由统计图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开始植树到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年，两种树中生长速度较快的是乙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生长到第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年，两种树的高度一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当两树都停止生长后，两树高度相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乙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答：如果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面在底部，那么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面在上面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答：如果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面在前面，那么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面是在后面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通过测量，长方体的长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、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、高是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1×0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立方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0×25+60×3+25×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×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500+180+7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55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抹水泥的面积是</w:t>
      </w:r>
      <w:r>
        <w:rPr>
          <w:rFonts w:eastAsia="新宋体" w:cs="Times New Roman" w:ascii="Times New Roman" w:hAnsi="Times New Roman"/>
          <w:kern w:val="0"/>
          <w:szCs w:val="21"/>
        </w:rPr>
        <w:t>201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×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0×2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00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游泳池中有水</w:t>
      </w:r>
      <w:r>
        <w:rPr>
          <w:rFonts w:eastAsia="新宋体" w:cs="Times New Roman" w:ascii="Times New Roman" w:hAnsi="Times New Roman"/>
          <w:kern w:val="0"/>
          <w:szCs w:val="21"/>
        </w:rPr>
        <w:t>3300</w:t>
      </w:r>
      <w:r>
        <w:rPr>
          <w:rFonts w:ascii="Times New Roman" w:hAnsi="Times New Roman" w:cs="Times New Roman" w:eastAsia="新宋体"/>
          <w:kern w:val="0"/>
          <w:szCs w:val="21"/>
        </w:rPr>
        <w:t>立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0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兔子的速度是每分钟跑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米，乌龟的速度是每分钟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，按这样的速度，兔子应比乌龟早到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实际上兔子中途睡了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分钟，乌龟比兔子早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因为把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苹果装在篮子里，至少分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堆，所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不符合题意，舍去，所以共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装法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9</w:t>
      </w:r>
      <w:r>
        <w:rPr>
          <w:rFonts w:ascii="Times New Roman" w:hAnsi="Times New Roman" w:cs="Times New Roman" w:eastAsia="新宋体"/>
          <w:kern w:val="0"/>
          <w:szCs w:val="21"/>
        </w:rPr>
        <w:t>，一个篮子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篮子或一个篮子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篮子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6</w:t>
      </w:r>
      <w:r>
        <w:rPr>
          <w:rFonts w:ascii="Times New Roman" w:hAnsi="Times New Roman" w:cs="Times New Roman" w:eastAsia="新宋体"/>
          <w:kern w:val="0"/>
          <w:szCs w:val="21"/>
        </w:rPr>
        <w:t>，一个篮子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篮子或一个篮子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篮子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种装法，一个篮子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篮子，一个篮子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篮子；一个篮子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篮子，一个篮子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需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篮子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36</w:t>
      </w:r>
      <w:r>
        <w:rPr>
          <w:rFonts w:ascii="Times New Roman" w:hAnsi="Times New Roman" w:cs="Times New Roman" w:eastAsia="新宋体"/>
          <w:kern w:val="0"/>
          <w:szCs w:val="21"/>
        </w:rPr>
        <w:t>；一盒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盒；或每盒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18</w:t>
      </w:r>
      <w:r>
        <w:rPr>
          <w:rFonts w:ascii="Times New Roman" w:hAnsi="Times New Roman" w:cs="Times New Roman" w:eastAsia="新宋体"/>
          <w:kern w:val="0"/>
          <w:szCs w:val="21"/>
        </w:rPr>
        <w:t>，一盒装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盒；或每盒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12</w:t>
      </w:r>
      <w:r>
        <w:rPr>
          <w:rFonts w:ascii="Times New Roman" w:hAnsi="Times New Roman" w:cs="Times New Roman" w:eastAsia="新宋体"/>
          <w:kern w:val="0"/>
          <w:szCs w:val="21"/>
        </w:rPr>
        <w:t>，一盒装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盒；或每盒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ascii="Times New Roman" w:hAnsi="Times New Roman" w:cs="Times New Roman" w:eastAsia="新宋体"/>
          <w:kern w:val="0"/>
          <w:szCs w:val="21"/>
        </w:rPr>
        <w:t>，一盒装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盒；或每盒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6</w:t>
      </w:r>
      <w:r>
        <w:rPr>
          <w:rFonts w:ascii="Times New Roman" w:hAnsi="Times New Roman" w:cs="Times New Roman" w:eastAsia="新宋体"/>
          <w:kern w:val="0"/>
          <w:szCs w:val="21"/>
        </w:rPr>
        <w:t>，一盒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种装法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盒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每盒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一盒装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每盒装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一盒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每盒装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一盒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⑧</w:t>
      </w:r>
      <w:r>
        <w:rPr>
          <w:rFonts w:ascii="Times New Roman" w:hAnsi="Times New Roman" w:cs="Times New Roman" w:eastAsia="新宋体"/>
          <w:kern w:val="0"/>
          <w:szCs w:val="21"/>
        </w:rPr>
        <w:t>每盒装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盒，</w:t>
      </w:r>
      <w:r>
        <w:rPr>
          <w:rFonts w:ascii="Times New Roman" w:hAnsi="Times New Roman" w:cs="Times New Roman" w:eastAsia="新宋体"/>
          <w:kern w:val="0"/>
          <w:szCs w:val="21"/>
        </w:rPr>
        <w:t>⑨</w:t>
      </w:r>
      <w:r>
        <w:rPr>
          <w:rFonts w:ascii="Times New Roman" w:hAnsi="Times New Roman" w:cs="Times New Roman" w:eastAsia="新宋体"/>
          <w:kern w:val="0"/>
          <w:szCs w:val="21"/>
        </w:rPr>
        <w:t>一盒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3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盒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盒；或每盒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盒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种装法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盒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盒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每盒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装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8×3.5+3.8×3×2+3.5×3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3+22.8+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.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.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房间至少需要</w:t>
      </w:r>
      <w:r>
        <w:rPr>
          <w:rFonts w:eastAsia="新宋体" w:cs="Times New Roman" w:ascii="Times New Roman" w:hAnsi="Times New Roman"/>
          <w:kern w:val="0"/>
          <w:szCs w:val="21"/>
        </w:rPr>
        <w:t>47.5</w:t>
      </w:r>
      <w:r>
        <w:rPr>
          <w:rFonts w:ascii="Times New Roman" w:hAnsi="Times New Roman" w:cs="Times New Roman" w:eastAsia="新宋体"/>
          <w:kern w:val="0"/>
          <w:szCs w:val="21"/>
        </w:rPr>
        <w:t>平方米的墙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58:00Z</dcterms:created>
  <dc:creator>学科网(Zxxk.com)</dc:creator>
  <dc:description/>
  <dc:language>en-US</dc:language>
  <cp:lastModifiedBy>。</cp:lastModifiedBy>
  <cp:lastPrinted>2021-04-17T05:05:00Z</cp:lastPrinted>
  <dcterms:modified xsi:type="dcterms:W3CDTF">2022-06-09T09:2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C4AC78D8844B49E25DBBAC268B62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