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22365" cy="834517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08065" cy="847534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847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58890" cy="84791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518910" cy="86779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508115" cy="8693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55055" cy="86614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25185" cy="865187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39155" cy="82804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16980" cy="840613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55690" cy="8632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51:04Z</dcterms:created>
  <dc:creator>wangyanchi</dc:creator>
  <dc:description/>
  <dc:language>en-US</dc:language>
  <cp:lastModifiedBy>云淡风轻</cp:lastModifiedBy>
  <dcterms:modified xsi:type="dcterms:W3CDTF">2022-05-20T06:5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B23621D414866A24E9F0A765DBCA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