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52085" cy="69970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699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2085" cy="6997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699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6992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2085" cy="70319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2085" cy="69970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699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700151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00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2085" cy="69970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699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7505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11750" cy="733361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75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722503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22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36:08Z</dcterms:created>
  <dc:creator>wangyanchi</dc:creator>
  <dc:description/>
  <dc:language>en-US</dc:language>
  <cp:lastModifiedBy>云淡风轻</cp:lastModifiedBy>
  <dcterms:modified xsi:type="dcterms:W3CDTF">2022-06-02T05:3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674B7F79C4ED58CBCA5B5C544E99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