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位置与顺序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强站队，从左数他是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他还是小兵左边的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小兵是这支队形左起第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人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   B.16          C.1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做小裁判 。下列说法中，不正确的是（   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47700" cy="523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89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在左边看到的</w:t>
      </w:r>
      <w:r>
        <w:rPr>
          <w:b w:val="false"/>
          <w:bCs w:val="false"/>
          <w:lang w:val="en-US" w:eastAsia="en-US" w:bidi="en-US"/>
        </w:rPr>
        <w:t xml:space="preserve">   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140" cy="475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在前面看到的</w:t>
      </w:r>
      <w:r>
        <w:rPr>
          <w:b w:val="false"/>
          <w:bCs w:val="false"/>
          <w:lang w:val="en-US" w:eastAsia="en-US" w:bidi="en-US"/>
        </w:rPr>
        <w:t xml:space="preserve">   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380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在下面看到的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你面向西时，左边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站在树旁，面向落日，他向左转是（</w:t>
      </w:r>
      <w:r>
        <w:rPr>
          <w:b w:val="false"/>
          <w:bCs w:val="false"/>
          <w:lang w:val="en-US" w:eastAsia="en-US" w:bidi="en-US"/>
        </w:rPr>
        <w:t>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雅面向北极星，她向右转是（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夜晚面向北极星，你的后面是北面，你的左面是西面。</w:t>
      </w:r>
      <w:r>
        <w:rPr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面朝东方，她的背面方向是北．（ 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看图判断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29075" cy="3000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狐狸在梅花鹿的后面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乌龟在兔子的前面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兔子在狐狸的左面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站在水边，人的倒影与人上下相反，左右相同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姐姐在弟弟的左面，弟弟在姐姐的右面。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    )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52525" cy="1524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下面的说法对吗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38400" cy="1895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飞在小宝的左边。（   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莉的左边是英英。（   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一看，说一说，填一填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05250" cy="2200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6090" cy="542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57225" cy="714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问题</w:t>
      </w:r>
      <w:r>
        <w:rPr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24100" cy="2209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266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桌子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；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2660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490" cy="3803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95" r="-1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290" cy="3136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15" r="-2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，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0815" cy="266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35" r="-2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290" cy="3136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115" r="-2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2660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，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115" cy="266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490" cy="3803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95" r="-1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面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桌子的下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24350" cy="9048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从前面数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540" cy="3708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排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从后面数，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3136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排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</w:t>
      </w:r>
      <w:r>
        <w:rPr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5708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数香蕉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左边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梨的左边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水果，葡萄在它的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面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水果，从左数第一个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10050" cy="6280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车排第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车排第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车的前面有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车，后面有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车．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空：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67350" cy="4756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右边数，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232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1790" cy="3232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圈住左边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珠子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把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9890" cy="3232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111" r="-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珠子涂黑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一画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47825" cy="16002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440" cy="1803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上面画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8915" cy="1803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下面画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O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8915" cy="1803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右边画</w:t>
      </w:r>
      <w:r>
        <w:rPr>
          <w:b w:val="false"/>
          <w:bCs w:val="false"/>
          <w:lang w:val="en-US" w:eastAsia="en-US" w:bidi="en-US"/>
        </w:rPr>
        <w:t>“□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7490" cy="1517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236" r="-1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边画</w:t>
      </w:r>
      <w:r>
        <w:rPr>
          <w:b w:val="false"/>
          <w:bCs w:val="false"/>
          <w:lang w:val="en-US" w:eastAsia="en-US" w:bidi="en-US"/>
        </w:rPr>
        <w:t>“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690" cy="1231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291" r="-1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”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你会涂吗？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左起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33675" cy="4470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ascii="Times New Roman" w:hAnsi="Times New Roman" w:cs="Times New Roman"/>
          <w:i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☆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边画</w:t>
      </w:r>
      <w:r>
        <w:rPr>
          <w:b w:val="false"/>
          <w:bCs w:val="false"/>
          <w:lang w:val="en-US" w:eastAsia="en-US" w:bidi="en-US"/>
        </w:rPr>
        <w:t>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56540" cy="25654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边画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8440" cy="25654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上边画</w:t>
      </w:r>
      <w:r>
        <w:rPr>
          <w:b w:val="false"/>
          <w:bCs w:val="false"/>
          <w:lang w:val="en-US" w:eastAsia="en-US" w:bidi="en-US"/>
        </w:rPr>
        <w:t>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1290" cy="2279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下边画</w:t>
      </w:r>
      <w:r>
        <w:rPr>
          <w:b w:val="false"/>
          <w:bCs w:val="false"/>
          <w:lang w:val="en-US" w:eastAsia="en-US" w:bidi="en-US"/>
        </w:rPr>
        <w:t>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965" cy="2279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83820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些小动物住在哪儿？请在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涂颜色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71825" cy="375285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33900" cy="144780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请你将下图中的右手用圆圈圈出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38625" cy="207645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美在最前面，小乐在最后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95575" cy="119062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一共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从前数丁丁排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 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几种不同形状的玻璃珠串在一根线上，请你判断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00525" cy="66675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最左边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最右边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36131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边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边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4704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左边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边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43325" cy="246697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狗跑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它的前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。 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跑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跑在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，小兔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(1)√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(2)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下 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 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左 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右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下；前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左；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；下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猫；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桃子，苹果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桃子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（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）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3            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（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）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en-US" w:bidi="en-US"/>
        </w:rPr>
        <w:t>；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1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10200" cy="44704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67350" cy="47561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23975" cy="134302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71775" cy="52324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95400" cy="125730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43425" cy="148590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95825" cy="204787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.4   2.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30416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715" cy="48514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47040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715" cy="485140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3215" cy="30416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36131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小兔   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松鼠；小鸭；小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 Math">
    <w:charset w:val="00"/>
    <w:family w:val="auto"/>
    <w:pitch w:val="default"/>
  </w:font>
  <w:font w:name="Segoe UI Symbo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5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5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24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45.png"/><Relationship Id="rId63" Type="http://schemas.openxmlformats.org/officeDocument/2006/relationships/image" Target="media/image54.png"/><Relationship Id="rId64" Type="http://schemas.openxmlformats.org/officeDocument/2006/relationships/image" Target="media/image53.png"/><Relationship Id="rId65" Type="http://schemas.openxmlformats.org/officeDocument/2006/relationships/image" Target="media/image44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1:02:47Z</dcterms:created>
  <dc:creator>。</dc:creator>
  <dc:description/>
  <dc:language>en-US</dc:language>
  <cp:lastModifiedBy>。</cp:lastModifiedBy>
  <dcterms:modified xsi:type="dcterms:W3CDTF">2022-06-11T11:0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FB6D5051E4BBD8FAEA16B10ED949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