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四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位置与顺序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下楼梯时，我们应该靠哪边行走？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左边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右边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间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手拿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8440" cy="227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5825" cy="847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 xml:space="preserve">A.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左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 xml:space="preserve">B.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右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 xml:space="preserve">C.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法判断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做小裁判 。下列说法中，不正确的是（   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47700" cy="5232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9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是在左边看到的</w:t>
      </w:r>
      <w:r>
        <w:rPr>
          <w:b w:val="false"/>
          <w:bCs w:val="false"/>
          <w:lang w:val="en-US" w:eastAsia="en-US" w:bidi="en-US"/>
        </w:rPr>
        <w:t xml:space="preserve">    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5140" cy="4756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是在前面看到的</w:t>
      </w:r>
      <w:r>
        <w:rPr>
          <w:b w:val="false"/>
          <w:bCs w:val="false"/>
          <w:lang w:val="en-US" w:eastAsia="en-US" w:bidi="en-US"/>
        </w:rPr>
        <w:t xml:space="preserve">     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380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是在下面看到的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三个图形，是分别从哪面看到的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76375" cy="13525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66800" cy="10858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正面看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左面看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右面看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57225" cy="9525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从正面看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左面看  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右面看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66800" cy="9810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正面看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左面看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右面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象跑在最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81275" cy="5613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</w:t>
      </w:r>
      <w:r>
        <w:rPr>
          <w:b w:val="false"/>
          <w:bCs w:val="false"/>
          <w:lang w:val="en-US" w:eastAsia="en-US" w:bidi="en-US"/>
        </w:rPr>
        <w:t>     </w:t>
      </w:r>
      <w:r>
        <w:rPr>
          <w:b w:val="false"/>
          <w:bCs w:val="false"/>
          <w:lang w:val="en-US" w:eastAsia="en-US" w:bidi="en-US"/>
        </w:rPr>
        <w:t>B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</w:t>
      </w:r>
      <w:r>
        <w:rPr>
          <w:b w:val="false"/>
          <w:bCs w:val="false"/>
          <w:lang w:val="en-US" w:eastAsia="en-US" w:bidi="en-US"/>
        </w:rPr>
        <w:t>     </w:t>
      </w:r>
      <w:r>
        <w:rPr>
          <w:b w:val="false"/>
          <w:bCs w:val="false"/>
          <w:lang w:val="en-US" w:eastAsia="en-US" w:bidi="en-US"/>
        </w:rPr>
        <w:t>C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前</w:t>
      </w:r>
      <w:r>
        <w:rPr>
          <w:b w:val="false"/>
          <w:bCs w:val="false"/>
          <w:lang w:val="en-US" w:eastAsia="en-US" w:bidi="en-US"/>
        </w:rPr>
        <w:t>     </w:t>
      </w:r>
      <w:r>
        <w:rPr>
          <w:b w:val="false"/>
          <w:bCs w:val="false"/>
          <w:lang w:val="en-US" w:eastAsia="en-US" w:bidi="en-US"/>
        </w:rPr>
        <w:t>D.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站在水边，人的倒影与人上下相反，左右相同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90800" cy="20955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鸡蛋的下面是西红柿。（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西红柿在牛奶的下面。（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牛奶在面包的左面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兰面朝东方，她的背面方向是北．（  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蜜蜂在小狗的上面，小狗在小猴的右面。（   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90700" cy="11049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下面的说法对吗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38400" cy="18954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飞在小宝的左边。（   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莉的左边是英英。（   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夜晚面向北极星，你的后面是北面，你的左面是西面。</w:t>
      </w:r>
      <w:r>
        <w:rPr>
          <w:b w:val="false"/>
          <w:bCs w:val="false"/>
          <w:lang w:val="en-US" w:eastAsia="en-US" w:bidi="en-US"/>
        </w:rPr>
        <w:t>(   )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看图回答问题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43600" cy="11334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狗站在蛇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老鼠站在蜜蜂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蝴蝶站在米老鼠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黄昏，当你面对太阳时，你的后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左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右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前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05425" cy="11906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43400" cy="12096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会填．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黄昏，当你面对太阳时，你的后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，左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，右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回答问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43325" cy="11620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向左边的有几只？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向右边的有几只？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边的比下边的少几只？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图片回答问题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76575" cy="5232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右边的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蝴蝶圈起来．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右边数起，把第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蝴蝶涂上颜色．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52925" cy="4470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共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3708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</w:t>
      </w:r>
      <w:r>
        <w:rPr>
          <w:b w:val="false"/>
          <w:bCs w:val="false"/>
          <w:lang w:val="en-US" w:eastAsia="en-US" w:bidi="en-US"/>
        </w:rPr>
        <w:t xml:space="preserve">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从左往右数的第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3708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圈起来．</w:t>
      </w:r>
      <w:r>
        <w:rPr>
          <w:b w:val="false"/>
          <w:bCs w:val="false"/>
          <w:lang w:val="en-US" w:eastAsia="en-US" w:bidi="en-US"/>
        </w:rPr>
        <w:t xml:space="preserve">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从右往左数的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3708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圈起来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一画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28700" cy="11906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7015" cy="3898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92" r="-1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1790" cy="35179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上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1790" cy="3517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0365" cy="3422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上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6540" cy="4946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0" t="-73" r="-1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0365" cy="3422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下面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把他们的名字写在下边的图中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76325" cy="105727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家住在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楼左边一家，他家右边是小利家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家下面是小利家，上面是小刚家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飞家在小刚家的左边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美在最前面，小乐在最后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95575" cy="119062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一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 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从前数丁丁排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 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，画一画，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52925" cy="75247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左边的数比右边的数（    ），右边的数比左边的数（    ）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76675" cy="193357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观察上图，用左和右说一说图中景物的关系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知道力力是在小鸭的什么方向画可爱的小鸭的吗？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89915" cy="76200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小鸭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；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81915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小鸭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；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66750" cy="84772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小鸭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；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3240" cy="72390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小鸭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看图回答问题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95675" cy="76200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左面数最后一个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右面数第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1790" cy="25654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左面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右面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C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(1)√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(2)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左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左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左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；南；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；前；前；后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；南；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38475" cy="70485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67050" cy="60896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05300" cy="38989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95775" cy="55181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04850" cy="84772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19200" cy="105727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.4   2.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57550" cy="86677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左边的数比右边的数（小），右边的数比左边的数（大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太阳在树的左边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左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前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右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后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32321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1790" cy="25654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640" cy="38036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2" t="-95" r="-1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640" cy="38036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2" t="-95" r="-1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315" cy="38989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4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6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37.png"/><Relationship Id="rId52" Type="http://schemas.openxmlformats.org/officeDocument/2006/relationships/image" Target="media/image46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11:09:12Z</dcterms:created>
  <dc:creator>。</dc:creator>
  <dc:description/>
  <dc:language>en-US</dc:language>
  <cp:lastModifiedBy>。</cp:lastModifiedBy>
  <dcterms:modified xsi:type="dcterms:W3CDTF">2022-06-11T11:1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2BBDA825F44A90A1572AE99BF381F5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