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位置与顺序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数起的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就是右边数起的第（   ）个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1371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2         B.3        C.4        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乐乐该坐哪个方向的车？画“√”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28825" cy="97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28675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28675" cy="1200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一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1104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边的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 右边的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题。亮亮的前面、左面和后面分别是什么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57575" cy="1647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亮亮的前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亮亮的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亮亮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做小裁判 。下列说法中，不正确的是（   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23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左边看到的</w:t>
      </w:r>
      <w:r>
        <w:rPr>
          <w:b w:val="false"/>
          <w:bCs w:val="false"/>
          <w:lang w:val="en-US" w:eastAsia="en-US" w:bidi="en-US"/>
        </w:rPr>
        <w:t xml:space="preserve">   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前面看到的</w:t>
      </w:r>
      <w:r>
        <w:rPr>
          <w:b w:val="false"/>
          <w:bCs w:val="false"/>
          <w:lang w:val="en-US" w:eastAsia="en-US" w:bidi="en-US"/>
        </w:rPr>
        <w:t xml:space="preserve">   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80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下面看到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面朝北走，右边是东方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左面是小红，所以小红在我的右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做小裁判。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232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br/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4756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前面看到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来到镜子前，他举起左手，镜子中的他举的是左手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阳光下的人影与人的左右是相同的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想一想，填一填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2571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，当你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你的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你的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上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苗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字，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艹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艹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3209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38375" cy="1895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太阳的左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白云，右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朵白云。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房子的左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松树，右边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松树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你面向南站着，你的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你的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52600" cy="19907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trike w:val="false"/>
          <w:dstrike w:val="false"/>
          <w:u w:val="non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松鼠在小鸟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鸟在松鼠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楼，小丽家住在小明家楼下，小红住在小明家楼上，小丽家住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楼，小红家住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楼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52875" cy="723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右往左数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2265" cy="361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第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994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第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先写出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将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，将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，将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66950" cy="17240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对了再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76575" cy="24574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要求画图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10858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小朋友的位置确定方向．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中间的一格画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画</w:t>
      </w:r>
      <w:r>
        <w:rPr>
          <w:b w:val="false"/>
          <w:bCs w:val="false"/>
          <w:lang w:val="en-US" w:eastAsia="en-US" w:bidi="en-US"/>
        </w:rPr>
        <w:t>●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画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面画</w:t>
      </w:r>
      <w:r>
        <w:rPr>
          <w:b w:val="false"/>
          <w:bCs w:val="false"/>
          <w:lang w:val="en-US" w:eastAsia="en-US" w:bidi="en-US"/>
        </w:rPr>
        <w:t>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右面画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●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面画</w:t>
      </w:r>
      <w:r>
        <w:rPr>
          <w:b w:val="false"/>
          <w:bCs w:val="false"/>
          <w:lang w:val="en-US" w:eastAsia="en-US" w:bidi="en-US"/>
        </w:rPr>
        <w:t>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●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画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右面画，，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画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数字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在上面一行，将数字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在下面一行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8191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2374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画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240" cy="1517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2374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面画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290" cy="1898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男同学有多少人？女同学有多少人？一共有多少人？从左边数起小红排在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你能把她圈出来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67075" cy="5708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回答问题．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住在小英楼上，小英住在小兰楼上．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选择正确答案的序号填空．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住在最上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住在最下面．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小红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小英　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小兰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小兰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那么小英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小红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一涂，圈一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43450" cy="1857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；南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上；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；北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；上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; 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香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7240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47975" cy="5327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14097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62150" cy="8001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14500" cy="15240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男同学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同学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7000" cy="19431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Segoe UI 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3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1:15:01Z</dcterms:created>
  <dc:creator>。</dc:creator>
  <dc:description/>
  <dc:language>en-US</dc:language>
  <cp:lastModifiedBy>。</cp:lastModifiedBy>
  <dcterms:modified xsi:type="dcterms:W3CDTF">2022-06-11T11:1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9F7720F774256AF9134C519C71AE6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