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图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长方体</w:t>
      </w:r>
      <w:r>
        <w:rPr>
          <w:b w:val="false"/>
          <w:bCs w:val="false"/>
          <w:lang w:val="en-US" w:eastAsia="en-US" w:bidi="en-US"/>
        </w:rPr>
        <w:t xml:space="preserve">. (   )           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52475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090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41" r="-7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95375" cy="494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个形状不是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成的？在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里画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71825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树上桃子的个数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的是（</w:t>
      </w:r>
      <w:r>
        <w:rPr>
          <w:b w:val="false"/>
          <w:bCs w:val="false"/>
          <w:lang w:val="en-US" w:eastAsia="en-US" w:bidi="en-US"/>
        </w:rPr>
        <w:t xml:space="preserve">  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          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608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B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C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608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  D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52475" cy="6184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帮助小红把放错的物品找出来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4851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256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6762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9715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37" r="-8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球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       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eastAsia="Calibri" w:cs="Calibri" w:ascii="Calibri" w:hAnsi="Calibri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4946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 B. </w:t>
      </w:r>
      <w:r>
        <w:rPr>
          <w:rFonts w:eastAsia="Calibri" w:cs="Calibri" w:ascii="Calibri" w:hAnsi="Calibri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85800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 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608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 D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733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正方体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 xml:space="preserve">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    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8096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85800" cy="7048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723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28700" cy="5327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长方体的下面画“√”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71700" cy="685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圆柱的下面画“√”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62175" cy="6953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冰箱是长方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羽毛球是球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排球是圆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线杆是圆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上下两个面是不一样大小的圆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哈密瓜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089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形状是圆</w:t>
      </w:r>
      <w:r>
        <w:rPr>
          <w:b w:val="false"/>
          <w:bCs w:val="false"/>
          <w:lang w:val="en-US" w:eastAsia="en-US" w:bidi="en-US"/>
        </w:rPr>
        <w:t>.(   )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相同的小正方体，可以拼成一个大的正方体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2290" cy="4565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很容易立住的图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  <w:r>
        <w:rPr>
          <w:b w:val="false"/>
          <w:bCs w:val="false"/>
          <w:lang w:val="en-US" w:eastAsia="en-US" w:bidi="en-US"/>
        </w:rPr>
        <w:t xml:space="preserve">   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81275" cy="1476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              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57375" cy="15525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2374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3232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165" cy="2851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590" cy="3803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6500" cy="15525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946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851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1898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690" cy="2184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数有几个？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往右填写</w:t>
      </w:r>
      <w:r>
        <w:rPr>
          <w:b w:val="false"/>
          <w:bCs w:val="false"/>
          <w:lang w:val="en-US" w:eastAsia="en-US" w:bidi="en-US"/>
        </w:rPr>
        <w:t xml:space="preserve">)   </w:t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62350" cy="10001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2470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015" cy="2660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2470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2279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015" cy="2374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015" cy="2660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9390" cy="2279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660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请你在横线上写出哪种立体图形的表面能展开成下面的图形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94297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________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9650" cy="80962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72390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28675" cy="77152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________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87630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33475" cy="9048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81600" cy="23145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81600" cy="23145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24050" cy="15525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184785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与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样多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en-US" w:bidi="en-US"/>
        </w:rPr>
        <w:t>△△△△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en-US" w:bidi="en-US"/>
        </w:rPr>
        <w:t xml:space="preserve"> 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△，比□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□□□□</w:t>
      </w:r>
      <w:r>
        <w:rPr>
          <w:rFonts w:eastAsia="宋体" w:cs="宋体" w:ascii="宋体" w:hAnsi="宋体"/>
          <w:b w:val="false"/>
          <w:bCs w:val="false"/>
          <w:u w:val="single"/>
          <w:lang w:val="en-US" w:eastAsia="en-US" w:bidi="en-US"/>
        </w:rPr>
        <w:t>     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71850" cy="180022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数一数，填一填。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47850" cy="99060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159067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说一说用什么搭出来的！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47800" cy="13620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滚得最快的圈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09975" cy="41846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正方体涂上红色，给长方体涂上绿色，给球涂上蓝色，给圆柱涂上黄色。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108585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数一数。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252412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形分类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38350" cy="178117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长方形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正方形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圆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上面图形可按什么条件进行分类，并用序号直接标出分类结果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28850" cy="137160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幅图中共有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48200" cy="129540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950" cy="36195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950" cy="36195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000" cy="34226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3400" cy="32321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950" cy="36195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共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C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13347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 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155257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√ 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√ 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棱柱；长方形；三棱柱；五棱锥；圆锥；三棱柱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.○○○○   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△△△△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57325" cy="1447800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体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圆柱体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棱柱组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71900" cy="45656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熊的身体和手是圆柱体，应涂上黄色。熊的头和耳朵是球体，应涂上蓝色。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252412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面图形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体图形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   2.3   3.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5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4:47:43Z</dcterms:created>
  <dc:creator>。</dc:creator>
  <dc:description/>
  <dc:language>en-US</dc:language>
  <cp:lastModifiedBy>。</cp:lastModifiedBy>
  <dcterms:modified xsi:type="dcterms:W3CDTF">2022-06-11T14:4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4EFA59D4A40E5A119F7E0CB9A97A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