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1-2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各数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起，数到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一共数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             B.11             C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接近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            B.15            C.2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          B.8         C.9           D.1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而小于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一共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  B.3             C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2          B. 14          C. 7           D. 1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 </w:t>
      </w:r>
      <w:r>
        <w:rPr>
          <w:b w:val="false"/>
          <w:bCs w:val="false"/>
          <w:lang w:val="en-US" w:eastAsia="en-US" w:bidi="en-US"/>
        </w:rPr>
        <w:t xml:space="preserve"> ( 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+6-7+6=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面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个位上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十位上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框里填上正确的数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1019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上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序填数。     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11 _____ 13  14 _____  _____17 _____    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 17 _____ _____ 14 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根据问题填空：  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小的两位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大的一位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写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58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19175" cy="551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742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800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________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3000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正确的结果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57300" cy="1009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进行计算：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 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 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，画一画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47950" cy="2755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一共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颗小星星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边数，把第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圈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边数，把第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圈起来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写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04950" cy="819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38225" cy="628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4375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190" cy="838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4184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665" cy="838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3" r="-7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4184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一排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.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从小到大的顺序排列起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位数，并把它们排从大到小排列起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19425" cy="15335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面各点按从小到的大顺序连接起来，看看是什么图案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66950" cy="2266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在玩捉迷藏游戏，小丁已经找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还有几人没找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地上原来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蘑菇，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38400" cy="10096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几个蘑菇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朋友排队，小红前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后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有多少个小朋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13620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方和小丽之间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丽的前面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,13,4,12,10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,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  <w:br/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  <w:br/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1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2965" cy="91821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－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是一只蝴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85950" cy="18573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6=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9-1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没找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-3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 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蘑菇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4:26:42Z</dcterms:created>
  <dc:creator>。</dc:creator>
  <dc:description/>
  <dc:language>en-US</dc:language>
  <cp:lastModifiedBy>。</cp:lastModifiedBy>
  <dcterms:modified xsi:type="dcterms:W3CDTF">2022-06-13T04:2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11EE52D8248868F00C5EA244D11D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